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ворческая рабо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предмету: «Основы рыночной экономики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принимательств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му: Предпринимательство: формы, в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Учащейся ЛПТК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уппы № 1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расовой</w:t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ксаны Виктор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 200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нятие. Цели.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тапы развития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фера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ормы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ллективное предприним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овари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бщества с ограниченной ответствен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Акционерное 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алое предприним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Крупномасштабное предприним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едпринимательские ассоциации и союзы.</w:t>
      </w:r>
    </w:p>
    <w:p>
      <w:pPr>
        <w:pStyle w:val="Normal"/>
        <w:rPr/>
      </w:pPr>
      <w:r>
        <w:rPr>
          <w:sz w:val="28"/>
          <w:szCs w:val="28"/>
        </w:rPr>
        <w:t>12. Формы управления крупными диверсифицированными объедин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Местное ассоциативное предпринима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Экономика предприятия: Учебник под. ред. проф. О. И. Волкова – М.: Инфра – М., 1999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Экономика предприятия под. ред. Горфиккеле В. Я., Купрякова З. М. – М.: Юнити, 1996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Экономика предприятия. Конспект лекций в схемах. – М.: Приор., 1999 г.</w:t>
      </w:r>
    </w:p>
    <w:p>
      <w:pPr>
        <w:pStyle w:val="Normal"/>
        <w:rPr/>
      </w:pPr>
      <w:r>
        <w:rPr>
          <w:sz w:val="28"/>
          <w:szCs w:val="28"/>
        </w:rPr>
        <w:t>4. Экономика предпринимательства. Курс лекций. Учебное пособие для студентов вузов. М.: Владос, 199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Я. ЦЕЛИ. ЗАДАЧ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Предпринимательство – неотъемлемая часть хозяйственной деятельности руководителей и специалистов предприятий. Коммерческих и финансовых организаций. Однако до самого последнего времени эта важнейшая функция управления экономикой очень слабо освещалась не только в российской, но и в зарубежной литературе. Наука стороной обошла этот активный вид человеческой деятельности, отдав его на откуп народному творчеству.</w:t>
      </w:r>
    </w:p>
    <w:p>
      <w:pPr>
        <w:pStyle w:val="Normal"/>
        <w:ind w:firstLine="360"/>
        <w:rPr/>
      </w:pPr>
      <w:r>
        <w:rPr>
          <w:sz w:val="28"/>
          <w:szCs w:val="28"/>
        </w:rPr>
        <w:t>С целью оказать помощь предпринимателям американские специалисты Роберт Хизрич и Майкл Питерс написали серию книг под общим названием «Предпринимательство» - некоторое подобие учебника для начинающих. При этом, как отмечают авторы, они столкнулись с отсутствием четкого определения этого понятия.</w:t>
      </w:r>
    </w:p>
    <w:p>
      <w:pPr>
        <w:pStyle w:val="Normal"/>
        <w:ind w:firstLine="360"/>
        <w:rPr/>
      </w:pPr>
      <w:r>
        <w:rPr>
          <w:sz w:val="28"/>
          <w:szCs w:val="28"/>
        </w:rPr>
        <w:t>Что такое предпринимательство? Изучив вопрос, начиная со средних веков, Хизрич и Питерс пришли к выводу что «предпринимательство – это процесс создания чего-то нового, что обладает стоимостью, а предприниматель – это человек, который затрачивает на это все силы, и берет на себя весь… риск, получая в награду деньги и удовлетворение достигнутым». Подобное определение с явной окраской романтизма вряд ли дает достаточно точное  представление о предпринимательстве, особенно в России 90-х годов.</w:t>
      </w:r>
    </w:p>
    <w:p>
      <w:pPr>
        <w:pStyle w:val="Normal"/>
        <w:ind w:firstLine="360"/>
        <w:rPr/>
      </w:pPr>
      <w:r>
        <w:rPr>
          <w:sz w:val="28"/>
          <w:szCs w:val="28"/>
        </w:rPr>
        <w:t>Главная задача всякого предпринимателя, которая заключается в получении дохода на вложенный труд и капитал, - это житейская проза, а отнюдь не романтика.</w:t>
      </w:r>
    </w:p>
    <w:p>
      <w:pPr>
        <w:pStyle w:val="Normal"/>
        <w:ind w:firstLine="360"/>
        <w:rPr/>
      </w:pPr>
      <w:r>
        <w:rPr>
          <w:sz w:val="28"/>
          <w:szCs w:val="28"/>
        </w:rPr>
        <w:t>В Законе Российской Федерации «О предприятии и предпринимательской деятельности» отмечается, что «предпринимательская деятельность (предпринимательство) представляет собой инициативную самостоятельную деятельность граждан и их объединений, направленную на получение прибыли». Вероятно, справедливо, что этот закон не применяется по отношению к юридическим лицам, гражданам и их объединениям, занимающимся деятельностью, не преследующей цели получения прибыли.</w:t>
      </w:r>
    </w:p>
    <w:p>
      <w:pPr>
        <w:pStyle w:val="Normal"/>
        <w:ind w:firstLine="360"/>
        <w:rPr/>
      </w:pPr>
      <w:r>
        <w:rPr>
          <w:sz w:val="28"/>
          <w:szCs w:val="28"/>
        </w:rPr>
        <w:t>Предпринимательская деятельность в этом Законе взаимосвязана с деятельностью предприятия, вследствие чего «статус предпринимателя приобретают посредством регистрации предприятия». Однако в Гражданском кодексе РФ предусматривается индивидуальная предпринимательская деятельность без образования юридического лица, которая осуществляется в рамках общих правил предпринимательства, регулирующих деятельность юридических лиц.</w:t>
      </w:r>
    </w:p>
    <w:p>
      <w:pPr>
        <w:pStyle w:val="Normal"/>
        <w:ind w:firstLine="360"/>
        <w:rPr/>
      </w:pPr>
      <w:r>
        <w:rPr>
          <w:sz w:val="28"/>
          <w:szCs w:val="28"/>
        </w:rPr>
        <w:t>Главное содержание предпринимательства в сфере производства заключается в нахождении и формировании спроса на продукты (выполненную работу, оказанные услуги) и удовлетворении его путем изготовления (создания) и продажи продуктов (выполненных работ, оказанных услуг) в качестве товара.</w:t>
      </w:r>
    </w:p>
    <w:p>
      <w:pPr>
        <w:pStyle w:val="Normal"/>
        <w:keepLines/>
        <w:ind w:firstLine="357"/>
        <w:rPr/>
      </w:pPr>
      <w:r>
        <w:rPr>
          <w:sz w:val="28"/>
          <w:szCs w:val="28"/>
        </w:rPr>
        <w:t>Безразлично, сам ли предприниматель организует производство этих товарок или выступает в качестве посредника между производителем и потребителем. Главное что отличает предпринимательскую деятельность от других некоммерческих структур, - это прибыль, получаемая как разница доходами и затратами предпринимателя. Предприниматель не обязательно должен быть собственником предприятия, поэтому надо отличать доход предпринимателя от дохода собственника.</w:t>
      </w:r>
    </w:p>
    <w:p>
      <w:pPr>
        <w:pStyle w:val="Normal"/>
        <w:shd w:fill="FFFFFF" w:val="clear"/>
        <w:spacing w:before="29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Дивиденд на акции, процент по депозитам, арендная плата за землю есть доход на собственность. Но этот доход образуется только потому, что его выплачивает предприниматель из своего дохода. Получив в свое распоряжение заимствованнную собственность, предприниматель дейст</w:t>
        <w:softHyphen/>
        <w:t>вует на рынке: организует выпуск новой продукции, налаживает эффек</w:t>
        <w:softHyphen/>
        <w:t>тивные коммерческие связи, пускает в оборот чужой капитал, извлекает из этого прибыль для себя.</w:t>
      </w:r>
    </w:p>
    <w:p>
      <w:pPr>
        <w:pStyle w:val="Normal"/>
        <w:shd w:fill="FFFFFF" w:val="clear"/>
        <w:spacing w:before="77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обственник на рынке - фигура пассивная; предприниматель же, наоборот, активный агент рынка, который формирует и развивает про</w:t>
        <w:softHyphen/>
        <w:t>изводство, - устанавливает рыночные связи.</w:t>
      </w:r>
    </w:p>
    <w:p>
      <w:pPr>
        <w:pStyle w:val="Normal"/>
        <w:shd w:fill="FFFFFF" w:val="clear"/>
        <w:spacing w:before="43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Не каждый субъект рынка, в том числе бизнесмен, может быть назван в полной мере предпринимателем. Таковым нельзя, к примеру, считать рантье, отдающего капитал банку под проценты, или владельца фирмы, которая из года в год производит один и тот же товар (предоставляет одни и те же услуги). Эти субъекты осуществляют не предприниматель</w:t>
        <w:softHyphen/>
        <w:t>ские, а репродуктивные функции, но в обыденной жизни часто называ</w:t>
        <w:softHyphen/>
        <w:t>ют предпринимателями всех, кто занят бизнесом.</w:t>
      </w:r>
    </w:p>
    <w:p>
      <w:pPr>
        <w:pStyle w:val="Normal"/>
        <w:shd w:fill="FFFFFF" w:val="clear"/>
        <w:spacing w:before="29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строгом смысле слова предпринимателями являются только дело</w:t>
        <w:softHyphen/>
        <w:t>вые люди, поведение которых на рынке отличается поисковым характе</w:t>
        <w:softHyphen/>
        <w:t>ром. Поиск нового, организация работы персонала предприятия, направ</w:t>
        <w:softHyphen/>
        <w:t>ленная на выявление новых возможностей для хозяйственной активнос</w:t>
        <w:softHyphen/>
        <w:t>ти, освоение новых рынков, переход к производству новых товаров и услуг - это и есть предпринимательская деятельность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овершенно не обязательно, чтобы предприниматель лично занимал</w:t>
        <w:softHyphen/>
        <w:t>ся всеми проблемами предприятия. Выполнение отдельных задач может быть делегировано другим лицам. Предприниматель должен быть источником и руководителем творческой активности и предприимчивости работников предприятия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оветская наука в прошлом вообще обходила вопросы предпри</w:t>
        <w:softHyphen/>
        <w:t>нимательства. Этого слова вы не найдете даже в Толковом словаре русского языка С. Ожегова. Советские обществоведы рассматривали предпринимательство как сугубо классовое явление, хотя в повсед</w:t>
        <w:softHyphen/>
        <w:t>невной жизни и хозяйственной практике большинство людей (а ру</w:t>
        <w:softHyphen/>
        <w:t>ководители непременно) в той или иной мере соприкасались с прак</w:t>
        <w:softHyphen/>
        <w:t>тикой предпринимательства. Предпринимательство — это хозяйствен</w:t>
        <w:softHyphen/>
        <w:t>ная предприимчивость, отрицающая самоуспокоенность, застой, само</w:t>
        <w:softHyphen/>
        <w:t>довольство, расточительство.</w:t>
      </w:r>
    </w:p>
    <w:p>
      <w:pPr>
        <w:pStyle w:val="Normal"/>
        <w:shd w:fill="FFFFFF" w:val="clear"/>
        <w:ind w:firstLine="355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Хозяйственник, не являющийся предпринимателем, — это плохой ра</w:t>
        <w:softHyphen/>
        <w:t>ботник, поденщик, отбывающий на службе регламентированные часы. Предприниматель ищет и находит пути развития и повышения эффек</w:t>
        <w:softHyphen/>
        <w:t>тивности производства, улучшения качества работы, увеличения при</w:t>
        <w:softHyphen/>
        <w:t>быльности предприятия независимо оттого, является ли он владельцем данного предприятия или наемным служащим.</w:t>
      </w:r>
    </w:p>
    <w:p>
      <w:pPr>
        <w:pStyle w:val="Normal"/>
        <w:shd w:fill="FFFFFF" w:val="clear"/>
        <w:ind w:firstLine="28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редпринимательский риск в одинаковой степени присущ обоим типам предпринимателей: владелец рискует своим капиталом, наемный работник — карьерой и заработной платой. Задача любого предпринима</w:t>
        <w:softHyphen/>
        <w:t>ть - получить доход на вложенный труд и капитал. Уровень качества его работы определяется объемами полученного дохода на капитал. Сле</w:t>
        <w:softHyphen/>
        <w:t>довательно, предпринимательство — это хозяйственная деятельность, на</w:t>
        <w:softHyphen/>
        <w:t>правленная на получение и наращивание дохода.</w:t>
      </w:r>
    </w:p>
    <w:p>
      <w:pPr>
        <w:pStyle w:val="Normal"/>
        <w:shd w:fill="FFFFFF" w:val="clear"/>
        <w:spacing w:before="5" w:after="0"/>
        <w:ind w:firstLine="27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Безусловно, следует отличать предпринимательство от менеджмента, а предпринимателя от управляющего. Предприниматель самостоятельно действует на свой страх и риск и под свою ответственность (в том числе имущественную). Менеджером может быть наемный работник, органи</w:t>
        <w:softHyphen/>
        <w:t>зующий реализацию задач, поставленных предпринимателем. Он несет меньшую имущественную ответственность за свои действия, чем владе</w:t>
        <w:softHyphen/>
        <w:t>лец предприятия — предприниматель.</w:t>
      </w:r>
    </w:p>
    <w:p>
      <w:pPr>
        <w:pStyle w:val="Normal"/>
        <w:shd w:fill="FFFFFF" w:val="clear"/>
        <w:ind w:firstLine="27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Конечно, в настоящее время, когда коммерческая деятельность по</w:t>
        <w:softHyphen/>
        <w:t>лучила широкое распространение, разделение на менеджмент и пред</w:t>
        <w:softHyphen/>
        <w:t>принимательство в значительной степени условно. Предприниматель не всегда является собственником капитала, но почти всегда он ме</w:t>
        <w:softHyphen/>
        <w:t>неджер в той или иной степени.</w:t>
      </w:r>
    </w:p>
    <w:p>
      <w:pPr>
        <w:pStyle w:val="Normal"/>
        <w:shd w:fill="FFFFFF" w:val="clear"/>
        <w:ind w:firstLine="264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Фирмы, стремящиеся к развитию, все чаще используют предприни</w:t>
        <w:softHyphen/>
        <w:t>мательский стиль управления, который принимает форму предпринима</w:t>
        <w:softHyphen/>
        <w:t>тельского менеджмента. Фирмы, которые уделяют недостаточное вни</w:t>
        <w:softHyphen/>
        <w:t>мание предпринимательству, теряют позиции на рынке из-за недоста</w:t>
        <w:softHyphen/>
        <w:t>точной гибкости управления и производства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eastAsia="MS Mincho;ＭＳ 明朝"/>
          <w:color w:val="000000"/>
          <w:sz w:val="28"/>
          <w:szCs w:val="22"/>
        </w:rPr>
        <w:t>Побеждает тот, кто быстро реагирует на запросы общества, расширя</w:t>
        <w:softHyphen/>
        <w:t>ет участиена рынке за счет внедрения новых технологий и освоения  на рынке за счет внедрения новых технологий и освоения</w:t>
      </w:r>
      <w:r>
        <w:rPr>
          <w:rFonts w:eastAsia="MS Mincho;ＭＳ 明朝"/>
          <w:color w:val="000000"/>
          <w:sz w:val="28"/>
        </w:rPr>
        <w:t xml:space="preserve"> </w:t>
      </w:r>
      <w:r>
        <w:rPr>
          <w:rFonts w:eastAsia="MS Mincho;ＭＳ 明朝"/>
          <w:color w:val="000000"/>
          <w:sz w:val="28"/>
          <w:szCs w:val="23"/>
        </w:rPr>
        <w:t xml:space="preserve">производства пользующихся спросом товаров. Сегодня в мире крупного бизнеса крепнет убеждение, что рассчитывать на успех можно только в </w:t>
      </w:r>
      <w:r>
        <w:rPr>
          <w:rFonts w:eastAsia="MS Mincho;ＭＳ 明朝"/>
          <w:color w:val="000000"/>
          <w:sz w:val="28"/>
          <w:szCs w:val="21"/>
        </w:rPr>
        <w:t>том случае, если чувствовать себя предпринимателем.</w:t>
      </w:r>
    </w:p>
    <w:p>
      <w:pPr>
        <w:pStyle w:val="Normal"/>
        <w:shd w:fill="FFFFFF" w:val="clear"/>
        <w:spacing w:before="58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3"/>
        </w:rPr>
        <w:t>Среди наиболее важных целей предпринимателя - производство товаров и услуг, доход, престиж, развитие бизнеса. Как показано на рис. 2.1, все эти цели взаимосвязаны.</w:t>
      </w:r>
    </w:p>
    <w:p>
      <w:pPr>
        <w:pStyle w:val="Normal"/>
        <w:ind w:firstLine="360"/>
        <w:rPr>
          <w:rFonts w:eastAsia="MS Mincho;ＭＳ 明朝"/>
          <w:color w:val="000000"/>
          <w:sz w:val="28"/>
          <w:lang w:val="en-US"/>
        </w:rPr>
      </w:pPr>
      <w:r>
        <w:rPr>
          <w:rFonts w:eastAsia="MS Mincho;ＭＳ 明朝"/>
          <w:color w:val="000000"/>
          <w:sz w:val="28"/>
          <w:lang w:val="en-US"/>
        </w:rPr>
      </w:r>
    </w:p>
    <w:tbl>
      <w:tblPr>
        <w:tblW w:w="2519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</w:tblGrid>
      <w:tr>
        <w:trPr>
          <w:trHeight w:val="47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88290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2.7pt" to="57.6pt,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MS Mincho;ＭＳ 明朝"/>
                <w:color w:val="000000"/>
                <w:sz w:val="28"/>
              </w:rPr>
              <w:t>Предприниматель</w:t>
            </w:r>
          </w:p>
        </w:tc>
      </w:tr>
    </w:tbl>
    <w:p>
      <w:pPr>
        <w:pStyle w:val="Normal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</w:rPr>
      </w:r>
    </w:p>
    <w:tbl>
      <w:tblPr>
        <w:tblW w:w="5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12"/>
        <w:gridCol w:w="1808"/>
        <w:gridCol w:w="352"/>
        <w:gridCol w:w="1632"/>
      </w:tblGrid>
      <w:tr>
        <w:trPr>
          <w:trHeight w:val="10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  <w:t>Товары и услуги</w:t>
            </w:r>
          </w:p>
          <w:p>
            <w:pPr>
              <w:pStyle w:val="Normal"/>
              <w:ind w:firstLine="360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8"/>
                <w:lang w:val="en-US" w:eastAsia="en-US"/>
              </w:rPr>
            </w:pPr>
            <w:r>
              <w:rPr>
                <w:rFonts w:eastAsia="MS Mincho;ＭＳ 明朝"/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6040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5.2pt" to="21.55pt,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0340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.2pt" to="21.55pt,14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08940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2.2pt" to="21.55pt,32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23240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1.2pt" to="21.55pt,41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color w:val="000000"/>
                <w:sz w:val="28"/>
              </w:rPr>
              <w:t>Доход (интересы)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color w:val="000000"/>
                <w:sz w:val="28"/>
                <w:lang w:val="en-US" w:eastAsia="en-US"/>
              </w:rPr>
            </w:pPr>
            <w:r>
              <w:rPr>
                <w:rFonts w:eastAsia="MS Mincho;ＭＳ 明朝"/>
                <w:color w:val="00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294640</wp:posOffset>
                      </wp:positionV>
                      <wp:extent cx="228600" cy="0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23.2pt" to="13.55pt,2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  <w:t>Развитие бизнеса</w:t>
            </w:r>
          </w:p>
        </w:tc>
      </w:tr>
    </w:tbl>
    <w:p>
      <w:pPr>
        <w:pStyle w:val="Normal"/>
        <w:ind w:firstLine="360"/>
        <w:rPr>
          <w:rFonts w:eastAsia="MS Mincho;ＭＳ 明朝"/>
          <w:color w:val="000000"/>
          <w:sz w:val="28"/>
          <w:lang w:val="en-US" w:eastAsia="en-US"/>
        </w:rPr>
      </w:pPr>
      <w:r>
        <w:rPr>
          <w:rFonts w:eastAsia="MS Mincho;ＭＳ 明朝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77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4pt" to="162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778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pt" to="261pt,37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895</wp:posOffset>
                </wp:positionH>
                <wp:positionV relativeFrom="paragraph">
                  <wp:posOffset>1778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.4pt" to="53.85pt,37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512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</w:tblGrid>
      <w:tr>
        <w:trPr>
          <w:trHeight w:val="76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  <w:p>
            <w:pPr>
              <w:pStyle w:val="Heading6"/>
              <w:ind w:firstLine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59690</wp:posOffset>
                      </wp:positionV>
                      <wp:extent cx="457200" cy="0"/>
                      <wp:effectExtent l="0" t="3810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4.7pt" to="156.55pt,4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59690</wp:posOffset>
                      </wp:positionV>
                      <wp:extent cx="5715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0.4pt,4.7pt" to="-5.45pt,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естижные цели</w:t>
            </w:r>
          </w:p>
          <w:p>
            <w:pPr>
              <w:pStyle w:val="Normal"/>
              <w:ind w:firstLine="72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</w:tr>
    </w:tbl>
    <w:p>
      <w:pPr>
        <w:pStyle w:val="Normal"/>
        <w:shd w:fill="FFFFFF" w:val="clear"/>
        <w:spacing w:before="206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i/>
          <w:iCs/>
          <w:color w:val="000000"/>
          <w:sz w:val="28"/>
          <w:szCs w:val="19"/>
        </w:rPr>
        <w:t>Рис. 2.1. Цели предпринимательства</w:t>
      </w:r>
    </w:p>
    <w:p>
      <w:pPr>
        <w:pStyle w:val="Normal"/>
        <w:shd w:fill="FFFFFF" w:val="clear"/>
        <w:spacing w:before="192" w:after="0"/>
        <w:ind w:firstLine="29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Развитие капитализма в течение долгого времени неопровержимо доказывало, что извлечение дохода и обеспечение благополучия общест</w:t>
        <w:softHyphen/>
        <w:t>ва мало совместимы, В истории достаточно примеров, подтверждающих это.</w:t>
      </w:r>
    </w:p>
    <w:p>
      <w:pPr>
        <w:pStyle w:val="Normal"/>
        <w:shd w:fill="FFFFFF" w:val="clear"/>
        <w:spacing w:before="134" w:after="0"/>
        <w:ind w:firstLine="28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Однако времена изменились, а вместе с ними изменилось и обще</w:t>
        <w:softHyphen/>
        <w:t>ство, которое, опираясь на достижения науки и техники, стремится к установлению демократии и в интересах самозащиты отторгает биз</w:t>
        <w:softHyphen/>
        <w:t>нес, не отвечающий его запросам и условиям современного произ</w:t>
        <w:softHyphen/>
        <w:t>водства.</w:t>
      </w:r>
    </w:p>
    <w:p>
      <w:pPr>
        <w:pStyle w:val="Normal"/>
        <w:shd w:fill="FFFFFF" w:val="clear"/>
        <w:spacing w:before="125" w:after="0"/>
        <w:ind w:firstLine="29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Изменился и сам предприниматель: к таким исконным его чер</w:t>
        <w:softHyphen/>
        <w:t>там, как предприимчивость, склонность к риску, напористость, энер</w:t>
        <w:softHyphen/>
        <w:t>гичность, добавилось образование, интеллект, чувство социальной от</w:t>
        <w:softHyphen/>
        <w:t>ветственности.</w:t>
      </w:r>
    </w:p>
    <w:p>
      <w:pPr>
        <w:pStyle w:val="Normal"/>
        <w:shd w:fill="FFFFFF" w:val="clear"/>
        <w:spacing w:before="101" w:after="0"/>
        <w:ind w:firstLine="302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редприниматель начинает непосредственно служить обществу. Японский бизнесмен Кадзума Татеиси в своих лекциях, которые он чи</w:t>
        <w:softHyphen/>
        <w:t>тал студентам РЭА им. Г.В. Плеханова, уподоблял взаимосвязь между предпринимателем, предприятием, прибылью и служением обществу, живой природе, утверждая, что предприятие, стремясь к получению при</w:t>
        <w:softHyphen/>
        <w:t>были, служит интересам общества, как и пчела, которая собирает нектар отнюдь не для того, чтобы опылять цветы, а желая получить мед, но тем не менее служит интересам цветов.</w:t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before="77" w:after="0"/>
        <w:rPr/>
      </w:pPr>
      <w:r>
        <w:rPr>
          <w:rFonts w:eastAsia="MS Mincho;ＭＳ 明朝"/>
          <w:color w:val="000000"/>
          <w:sz w:val="28"/>
          <w:szCs w:val="21"/>
        </w:rPr>
        <w:t xml:space="preserve">Однако было бы наивно думать, что бизнесмен всегда ставит перед собой общественно полезные цели — в большинстве случаев его к этому </w:t>
      </w:r>
      <w:r>
        <w:rPr>
          <w:rFonts w:eastAsia="MS Mincho;ＭＳ 明朝"/>
          <w:color w:val="000000"/>
          <w:sz w:val="28"/>
          <w:szCs w:val="23"/>
        </w:rPr>
        <w:t>побуждают сами условия производства, социальная среда, законодатель</w:t>
        <w:softHyphen/>
        <w:t>ство и новые "правила игры" на рынках.</w:t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before="77" w:after="0"/>
        <w:rPr>
          <w:rFonts w:eastAsia="MS Mincho;ＭＳ 明朝"/>
          <w:color w:val="000000"/>
          <w:sz w:val="28"/>
          <w:szCs w:val="23"/>
        </w:rPr>
      </w:pPr>
      <w:r>
        <w:rPr>
          <w:rFonts w:eastAsia="MS Mincho;ＭＳ 明朝"/>
          <w:color w:val="000000"/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before="77" w:after="0"/>
        <w:ind w:firstLine="360"/>
        <w:rPr>
          <w:rFonts w:eastAsia="MS Mincho;ＭＳ 明朝"/>
          <w:b/>
          <w:b/>
          <w:bCs/>
          <w:color w:val="000000"/>
          <w:sz w:val="28"/>
          <w:szCs w:val="19"/>
        </w:rPr>
      </w:pPr>
      <w:r>
        <w:rPr>
          <w:rFonts w:eastAsia="MS Mincho;ＭＳ 明朝"/>
          <w:b/>
          <w:bCs/>
          <w:color w:val="000000"/>
          <w:sz w:val="28"/>
          <w:szCs w:val="19"/>
        </w:rPr>
        <w:t>2. ЭТАПЫ РАЗВИТИЯ ПРЕДПРИНИМАТЕЛЬСТВА</w:t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before="77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Существует неправильное мнение, что предпринимательство - удел лишь отдельных частных лиц, мелких фирм; такой взгляд характерен для экономики прошлых времен.</w:t>
      </w:r>
    </w:p>
    <w:p>
      <w:pPr>
        <w:pStyle w:val="Normal"/>
        <w:shd w:fill="FFFFFF" w:val="clear"/>
        <w:spacing w:before="24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ростота основных потребительских изделий, несложная технология изготовления, относительно небольшие масштабы производства и по</w:t>
        <w:softHyphen/>
        <w:t>требления — вот та среда, в которой действовал предприниматель в прош</w:t>
        <w:softHyphen/>
        <w:t>лом, не подвергаясь особенному риску и имея небольшой капитал. На современной стадии развития экономики положение коренным образом изменилось.</w:t>
      </w:r>
    </w:p>
    <w:p>
      <w:pPr>
        <w:pStyle w:val="Normal"/>
        <w:shd w:fill="FFFFFF" w:val="clear"/>
        <w:spacing w:before="34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оявились новые формы собственности: общественная и государст</w:t>
        <w:softHyphen/>
        <w:t>венная. За последнее время почти полностью видоизменились произ</w:t>
        <w:softHyphen/>
        <w:t>водство и быт людей, а потребность поиска все более эффективных сфер приложения труда и капитала осталась. Поэтому по-прежнему сохрани</w:t>
        <w:softHyphen/>
        <w:t>лась надобность в предпринимательстве - изменились лишь его формы, многократно увеличились масштабы, в основном в связи с развитием производительных сил.</w:t>
      </w:r>
    </w:p>
    <w:p>
      <w:pPr>
        <w:pStyle w:val="Normal"/>
        <w:shd w:fill="FFFFFF" w:val="clear"/>
        <w:spacing w:before="24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Не плуг и телега с конной тягой, к примеру, нужны современному крестьянину, а трактор и автомобиль с набором различных инструментов и приспособлений. Их производство и обслуживание технологически весьма сложно и требует больших капиталовложений.</w:t>
      </w:r>
    </w:p>
    <w:p>
      <w:pPr>
        <w:pStyle w:val="Normal"/>
        <w:shd w:fill="FFFFFF" w:val="clear"/>
        <w:spacing w:before="19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Все чаще новое доходное дело оказывается не по силам не только одному человеку, но даже крупному предприятию. Поэтому предприни</w:t>
        <w:softHyphen/>
        <w:t>мательство становится делом коллективным. Конечно, остается место и малому, в том числе индивидуальному, предпринимательству, но его де</w:t>
        <w:softHyphen/>
        <w:t>ятельность ограничивается в основном коммерцией, сферой обслужива</w:t>
        <w:softHyphen/>
        <w:t>ния и частично сельским хозяйством. Промышленность и финансы пе</w:t>
        <w:softHyphen/>
        <w:t>реходят в руки крупного капитала, представленного многочисленными коллективами.</w:t>
      </w:r>
    </w:p>
    <w:p>
      <w:pPr>
        <w:pStyle w:val="Normal"/>
        <w:shd w:fill="FFFFFF" w:val="clear"/>
        <w:spacing w:before="34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редпринимательство начиналось с развития малого бизнеса. Пред</w:t>
        <w:softHyphen/>
        <w:t>приниматель в мелком бизнесе активен и ориентирован прежде всего на какие-то достижения. Вложив в собственное предприятие огромное ко</w:t>
        <w:softHyphen/>
        <w:t>личество энергии, отдавая ему все свое время, предприниматель в мел</w:t>
        <w:softHyphen/>
        <w:t>ком бизнесе, как правило, демонстрирует энтузиазм, усердие и предан</w:t>
        <w:softHyphen/>
        <w:t>ность делу, что не всегда наблюдается у менеджеров больших компаний. Поэтому человек, владеющий большим капиталом и заинтересованный в развитии крупных компаний, стремится придать менеджменту пред</w:t>
        <w:softHyphen/>
        <w:t>принимательские черты.</w:t>
      </w:r>
    </w:p>
    <w:p>
      <w:pPr>
        <w:pStyle w:val="Normal"/>
        <w:shd w:fill="FFFFFF" w:val="clear"/>
        <w:spacing w:before="82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Изначально предпринимательство появилось в сфере ремесленничест</w:t>
        <w:softHyphen/>
        <w:t>ва и торговли и в течение столетий приобретало современные черты.</w:t>
      </w:r>
    </w:p>
    <w:p>
      <w:pPr>
        <w:pStyle w:val="Normal"/>
        <w:shd w:fill="FFFFFF" w:val="clear"/>
        <w:spacing w:before="19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остепенно примерно к XV в. образовалось сообщество предпринимателей, состоящее из ремесленников, купцов, ростовщиков и им по</w:t>
        <w:softHyphen/>
        <w:t>добных. Именно в то время появился термин "предпринимательство", который относился ко всем лицам, занятым деятельностью, направлен</w:t>
        <w:softHyphen/>
        <w:t>ной на развитие производства, торговли, получение дохода.</w:t>
      </w:r>
    </w:p>
    <w:p>
      <w:pPr>
        <w:pStyle w:val="Normal"/>
        <w:shd w:fill="FFFFFF" w:val="clear"/>
        <w:spacing w:before="24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Ко второй половине XIX в. появилась, однако, необходимость прове</w:t>
        <w:softHyphen/>
        <w:t>дения различий между предпринимателем и владельцем капитала - ка</w:t>
        <w:softHyphen/>
        <w:t>питалистом. Новые методы корпоративного финансирования способст</w:t>
        <w:softHyphen/>
        <w:t>вовали образованию предпринимательских союзов, в которых капитали</w:t>
        <w:softHyphen/>
        <w:t>сты не всегда выступают в роли предпринимателей, а предприниматели не всегда являются капиталистами. Конечно, различия между капитали</w:t>
        <w:softHyphen/>
        <w:t>стом и предпринимателем будут стираться, если капиталист придержи</w:t>
        <w:softHyphen/>
        <w:t>вается предпринимательского стиля управления.</w:t>
      </w:r>
    </w:p>
    <w:p>
      <w:pPr>
        <w:pStyle w:val="Normal"/>
        <w:shd w:fill="FFFFFF" w:val="clear"/>
        <w:spacing w:before="48" w:after="0"/>
        <w:ind w:firstLine="360"/>
        <w:jc w:val="both"/>
        <w:rPr/>
      </w:pPr>
      <w:r>
        <w:rPr>
          <w:rFonts w:eastAsia="MS Mincho;ＭＳ 明朝"/>
          <w:color w:val="000000"/>
          <w:sz w:val="28"/>
          <w:szCs w:val="22"/>
        </w:rPr>
        <w:t>Старое понятие "предпринимательство" в последнее время полу</w:t>
        <w:softHyphen/>
        <w:t>чило, таким образом, новое содержание. В современном мире пред</w:t>
        <w:softHyphen/>
        <w:t>приниматель — это человек, способный понять перспективу и потреб</w:t>
        <w:softHyphen/>
        <w:t>ности рынка и сочетать это понимание со знаниями в области управ</w:t>
        <w:softHyphen/>
        <w:t>ления производством и использованием производственных ресурсов в расчете на получение дохода.</w:t>
      </w:r>
    </w:p>
    <w:p>
      <w:pPr>
        <w:pStyle w:val="Normal"/>
        <w:shd w:fill="FFFFFF" w:val="clear"/>
        <w:spacing w:before="48" w:after="0"/>
        <w:ind w:firstLine="28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Открыть свое дело предприниматель может в любой сфере экономи</w:t>
        <w:softHyphen/>
        <w:t>ки, приносящей доход. Наиболее привлекательными из них, с точки зре</w:t>
        <w:softHyphen/>
        <w:t>ния предпринимателя, можно считать:</w:t>
      </w:r>
    </w:p>
    <w:p>
      <w:pPr>
        <w:pStyle w:val="Normal"/>
        <w:numPr>
          <w:ilvl w:val="0"/>
          <w:numId w:val="12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роизводство;</w:t>
      </w:r>
    </w:p>
    <w:p>
      <w:pPr>
        <w:pStyle w:val="Normal"/>
        <w:numPr>
          <w:ilvl w:val="0"/>
          <w:numId w:val="12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коммерцию;</w:t>
      </w:r>
    </w:p>
    <w:p>
      <w:pPr>
        <w:pStyle w:val="Normal"/>
        <w:numPr>
          <w:ilvl w:val="0"/>
          <w:numId w:val="12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финансы;</w:t>
      </w:r>
    </w:p>
    <w:p>
      <w:pPr>
        <w:pStyle w:val="Normal"/>
        <w:numPr>
          <w:ilvl w:val="0"/>
          <w:numId w:val="12"/>
        </w:numPr>
        <w:shd w:fill="FFFFFF" w:val="clear"/>
        <w:spacing w:before="29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интеллектуальный комплекс.</w:t>
      </w:r>
    </w:p>
    <w:p>
      <w:pPr>
        <w:pStyle w:val="Normal"/>
        <w:shd w:fill="FFFFFF" w:val="clear"/>
        <w:spacing w:before="58" w:after="0"/>
        <w:ind w:firstLine="302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разное время каждая из этих сфер деятельности может приносить различный доход, однако главной из них является производство.</w:t>
      </w:r>
    </w:p>
    <w:p>
      <w:pPr>
        <w:pStyle w:val="Normal"/>
        <w:shd w:fill="FFFFFF" w:val="clear"/>
        <w:spacing w:before="24" w:after="0"/>
        <w:ind w:firstLine="29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Именно в сфере производства создаются материальные блага, необхо</w:t>
        <w:softHyphen/>
        <w:t>димые для жизнедеятельности человека. Наука, культура, коммерция, фи</w:t>
        <w:softHyphen/>
        <w:t>нансы существуют лишь потому, что люди, которые заняты этими видами деятельности, сыты, одеты, имеют товары для продажи и деньги для их покупки; поэтому экономика, политика, обороноспособность и культура страны определяются тем количеством высококачественных продуктов, которое производится на душу населения. Поэтому сфере материального производства на протяжении всей истории в любой стране придавалось первостепенное значение.</w:t>
      </w:r>
    </w:p>
    <w:p>
      <w:pPr>
        <w:pStyle w:val="Normal"/>
        <w:shd w:fill="FFFFFF" w:val="clear"/>
        <w:spacing w:before="24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роизводство - наиболее динамичная сфера деятельности, характе</w:t>
        <w:softHyphen/>
        <w:br/>
        <w:t>ризующаяся непрерывными изменениями и совершенствованиями. По</w:t>
        <w:softHyphen/>
        <w:br/>
        <w:t>этому спрос на предпринимательскую инициативу очень высок     впрочем , как и риск.</w:t>
      </w:r>
    </w:p>
    <w:p>
      <w:pPr>
        <w:pStyle w:val="Normal"/>
        <w:shd w:fill="FFFFFF" w:val="clear"/>
        <w:spacing w:before="10" w:after="0"/>
        <w:ind w:firstLine="29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Развитие производства опирается на новейшие результаты научных и технических разработок, требующих вложения денег. Фактический эф</w:t>
        <w:softHyphen/>
        <w:t>фект этих разработок может значительно отличаться от ожидаемого -отсюда возникает риск, с которым почти всегда сопряжено предприни</w:t>
        <w:softHyphen/>
        <w:t>мательство.</w:t>
      </w:r>
    </w:p>
    <w:p>
      <w:pPr>
        <w:pStyle w:val="Normal"/>
        <w:shd w:fill="FFFFFF" w:val="clear"/>
        <w:tabs>
          <w:tab w:val="clear" w:pos="708"/>
          <w:tab w:val="left" w:pos="5155" w:leader="none"/>
        </w:tabs>
        <w:spacing w:before="5" w:after="0"/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>К производственной сфере принято относить:</w:t>
        <w:tab/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155" w:leader="none"/>
        </w:tabs>
        <w:spacing w:before="5" w:after="0"/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>промышленность;</w:t>
        <w:tab/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155" w:leader="none"/>
        </w:tabs>
        <w:spacing w:before="5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ельское хозяйство, рыболовство, лесничество;</w:t>
      </w:r>
    </w:p>
    <w:p>
      <w:pPr>
        <w:pStyle w:val="Normal"/>
        <w:numPr>
          <w:ilvl w:val="0"/>
          <w:numId w:val="17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общественный и производственный транспорт;</w:t>
      </w:r>
    </w:p>
    <w:p>
      <w:pPr>
        <w:pStyle w:val="Normal"/>
        <w:numPr>
          <w:ilvl w:val="0"/>
          <w:numId w:val="17"/>
        </w:numPr>
        <w:shd w:fill="FFFFFF" w:val="clear"/>
        <w:spacing w:before="5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услуги производственного характера (например, ремонтные работы)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Марксистская экономическая наука к производству относит и ком</w:t>
        <w:softHyphen/>
        <w:t>мерцию, включая торговлю и посреднические операции. В этом имеется определенная логика.</w:t>
      </w:r>
    </w:p>
    <w:p>
      <w:pPr>
        <w:pStyle w:val="Normal"/>
        <w:shd w:fill="FFFFFF" w:val="clear"/>
        <w:spacing w:before="10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Торговля — это передача за деньги товара от поставщика потребите</w:t>
        <w:softHyphen/>
        <w:t>лю, в том числе и внутри самого производства. Если на комбинирован</w:t>
        <w:softHyphen/>
        <w:t>ном металлургическом предприятии из руды выплавляют чугун, в дру</w:t>
        <w:softHyphen/>
        <w:t>гом цехе из чугуна получают сталь, а потом передают ее в прокатный цех, то все эти операции по передаче изделий из цеха в цех целиком относят</w:t>
        <w:softHyphen/>
        <w:t>ся к сфере производства.</w:t>
      </w:r>
    </w:p>
    <w:p>
      <w:pPr>
        <w:pStyle w:val="Normal"/>
        <w:shd w:fill="FFFFFF" w:val="clear"/>
        <w:spacing w:before="14" w:after="0"/>
        <w:ind w:firstLine="28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Если же доменное производство, где выплавляется чугун, сталепла</w:t>
        <w:softHyphen/>
        <w:t>вильное, где из чугуна получают сталь, и прокатное представляют собой самостоятельные специализированные предприятия, то передача про</w:t>
        <w:softHyphen/>
        <w:t>дукции из одного производственного звена в другое в таком случае отно</w:t>
        <w:softHyphen/>
        <w:t>сится к сфере коммерции. Вот почему марксисты считают, что "торго</w:t>
        <w:softHyphen/>
        <w:t>вый капитал — обособившаяся часть промышленного капитала". По</w:t>
        <w:softHyphen/>
        <w:t>этому, по их мнению, торговлю можно отнести к продолжению сферы производства.</w:t>
      </w:r>
    </w:p>
    <w:p>
      <w:pPr>
        <w:pStyle w:val="Normal"/>
        <w:shd w:fill="FFFFFF" w:val="clear"/>
        <w:spacing w:before="14" w:after="0"/>
        <w:ind w:firstLine="29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той же мере, как торговлю, к сфере производства можно было бы отнести финансы, науку, образование, медицину и даже литературу и искусство. Тогда всякую деятельность человека следовало бы назван, про</w:t>
        <w:softHyphen/>
        <w:t>изводством.</w:t>
      </w:r>
    </w:p>
    <w:p>
      <w:pPr>
        <w:pStyle w:val="Normal"/>
        <w:shd w:fill="FFFFFF" w:val="clear"/>
        <w:spacing w:before="19" w:after="0"/>
        <w:ind w:firstLine="288"/>
        <w:jc w:val="both"/>
        <w:rPr/>
      </w:pPr>
      <w:r>
        <w:rPr>
          <w:rFonts w:eastAsia="MS Mincho;ＭＳ 明朝"/>
          <w:color w:val="000000"/>
          <w:sz w:val="28"/>
          <w:szCs w:val="22"/>
        </w:rPr>
        <w:t>В конечном счете все определяется потребностью людей в выжи</w:t>
        <w:softHyphen/>
        <w:t>вании и размножении, как всякого живого существа. Если торговля, финансы и наука непосредственно обслуживают производство, то гак называемая непроизводственная сфера связана с производством опо-средственно. Она зависит от производства, однако к производствен</w:t>
        <w:softHyphen/>
        <w:t>ной сфере правильнее всего относить те отрасли, где создаются мате</w:t>
        <w:softHyphen/>
        <w:t>риально-вещественные блага.</w:t>
      </w:r>
    </w:p>
    <w:p>
      <w:pPr>
        <w:pStyle w:val="Normal"/>
        <w:shd w:fill="FFFFFF" w:val="clear"/>
        <w:spacing w:before="86" w:after="0"/>
        <w:ind w:firstLine="360"/>
        <w:rPr/>
      </w:pPr>
      <w:r>
        <w:rPr>
          <w:rFonts w:eastAsia="MS Mincho;ＭＳ 明朝"/>
          <w:color w:val="000000"/>
          <w:sz w:val="28"/>
          <w:szCs w:val="22"/>
        </w:rPr>
        <w:t>Капитал, вложенный предпринимателем в торговлю, финансы или сферу интеллектуального труда, приносит доход в той же мере, как и вло</w:t>
        <w:softHyphen/>
        <w:t>женный в производство. Но полученный доход будет иметь смысл, если в нём отражены реальные ценности и на поступившую прибыль можно в полной мере закупить все реальные предметы, которые необходимы.</w:t>
      </w:r>
    </w:p>
    <w:p>
      <w:pPr>
        <w:pStyle w:val="Normal"/>
        <w:shd w:fill="FFFFFF" w:val="clear"/>
        <w:spacing w:before="86" w:after="0"/>
        <w:ind w:firstLine="360"/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</w:r>
    </w:p>
    <w:p>
      <w:pPr>
        <w:pStyle w:val="Normal"/>
        <w:shd w:fill="FFFFFF" w:val="clear"/>
        <w:spacing w:before="19" w:after="0"/>
        <w:ind w:firstLine="360"/>
        <w:jc w:val="both"/>
        <w:rPr>
          <w:rFonts w:eastAsia="MS Mincho;ＭＳ 明朝"/>
          <w:b/>
          <w:b/>
          <w:bCs/>
          <w:color w:val="000000"/>
          <w:sz w:val="28"/>
        </w:rPr>
      </w:pPr>
      <w:r>
        <w:rPr>
          <w:rFonts w:eastAsia="MS Mincho;ＭＳ 明朝"/>
          <w:b/>
          <w:bCs/>
          <w:color w:val="000000"/>
          <w:sz w:val="28"/>
        </w:rPr>
        <w:t>4. ФОРМЫ ПРЕДПРИНИМАТЕЛЬСТВА</w:t>
      </w:r>
    </w:p>
    <w:p>
      <w:pPr>
        <w:pStyle w:val="Normal"/>
        <w:shd w:fill="FFFFFF" w:val="clear"/>
        <w:spacing w:before="293" w:after="0"/>
        <w:ind w:firstLine="360"/>
        <w:rPr/>
      </w:pPr>
      <w:r>
        <w:rPr>
          <w:rFonts w:eastAsia="MS Mincho;ＭＳ 明朝"/>
          <w:color w:val="000000"/>
          <w:sz w:val="28"/>
          <w:szCs w:val="22"/>
        </w:rPr>
        <w:t>Любая предпринимательская деятельность осуществляется в рамках определенной организационной формы предприятия. Выбор формы за</w:t>
        <w:softHyphen/>
        <w:t xml:space="preserve">висит частично отличных интересов и профессии предпринимателя, но в основном определяется объективными условиями: </w:t>
      </w:r>
    </w:p>
    <w:p>
      <w:pPr>
        <w:pStyle w:val="Normal"/>
        <w:numPr>
          <w:ilvl w:val="0"/>
          <w:numId w:val="16"/>
        </w:numPr>
        <w:shd w:fill="FFFFFF" w:val="clear"/>
        <w:spacing w:before="293" w:after="0"/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 xml:space="preserve">сферой деятельности; </w:t>
      </w:r>
    </w:p>
    <w:p>
      <w:pPr>
        <w:pStyle w:val="Normal"/>
        <w:numPr>
          <w:ilvl w:val="0"/>
          <w:numId w:val="16"/>
        </w:numPr>
        <w:shd w:fill="FFFFFF" w:val="clear"/>
        <w:spacing w:before="293" w:after="0"/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>наличием денежных средств;</w:t>
      </w:r>
    </w:p>
    <w:p>
      <w:pPr>
        <w:pStyle w:val="Normal"/>
        <w:numPr>
          <w:ilvl w:val="0"/>
          <w:numId w:val="16"/>
        </w:numPr>
        <w:shd w:fill="FFFFFF" w:val="clear"/>
        <w:spacing w:before="293" w:after="0"/>
        <w:rPr/>
      </w:pPr>
      <w:r>
        <w:rPr>
          <w:rFonts w:eastAsia="MS Mincho;ＭＳ 明朝"/>
          <w:color w:val="000000"/>
          <w:sz w:val="28"/>
          <w:szCs w:val="22"/>
        </w:rPr>
        <w:t xml:space="preserve">достоинством тех или иных форм предприятий; </w:t>
      </w:r>
    </w:p>
    <w:p>
      <w:pPr>
        <w:pStyle w:val="Normal"/>
        <w:numPr>
          <w:ilvl w:val="0"/>
          <w:numId w:val="16"/>
        </w:numPr>
        <w:shd w:fill="FFFFFF" w:val="clear"/>
        <w:spacing w:before="293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остоянием рынка.</w:t>
      </w:r>
    </w:p>
    <w:p>
      <w:pPr>
        <w:pStyle w:val="Normal"/>
        <w:shd w:fill="FFFFFF" w:val="clear"/>
        <w:spacing w:before="96" w:after="0"/>
        <w:ind w:firstLine="360"/>
        <w:rPr/>
      </w:pPr>
      <w:r>
        <w:rPr>
          <w:rFonts w:eastAsia="MS Mincho;ＭＳ 明朝"/>
          <w:b/>
          <w:bCs/>
          <w:color w:val="000000"/>
          <w:sz w:val="28"/>
          <w:szCs w:val="22"/>
        </w:rPr>
        <w:t xml:space="preserve">Форма предпринимательства — </w:t>
      </w:r>
      <w:r>
        <w:rPr>
          <w:rFonts w:eastAsia="MS Mincho;ＭＳ 明朝"/>
          <w:color w:val="000000"/>
          <w:sz w:val="28"/>
          <w:szCs w:val="22"/>
        </w:rPr>
        <w:t>это система норм, определяющая внутренние отношения между партнерами по предприятию, с одной стороны, и отношения этого предприятия с другими предприятиями и государственными органами — с другой. Существуют следующие основные формы предпринимательства:</w:t>
      </w:r>
    </w:p>
    <w:p>
      <w:pPr>
        <w:pStyle w:val="Normal"/>
        <w:numPr>
          <w:ilvl w:val="0"/>
          <w:numId w:val="22"/>
        </w:numPr>
        <w:shd w:fill="FFFFFF" w:val="clear"/>
        <w:spacing w:before="96" w:after="0"/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>индивидуальные;</w:t>
      </w:r>
    </w:p>
    <w:p>
      <w:pPr>
        <w:pStyle w:val="Normal"/>
        <w:numPr>
          <w:ilvl w:val="0"/>
          <w:numId w:val="22"/>
        </w:numPr>
        <w:shd w:fill="FFFFFF" w:val="clear"/>
        <w:spacing w:before="96" w:after="0"/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 xml:space="preserve">коллективные; </w:t>
      </w:r>
    </w:p>
    <w:p>
      <w:pPr>
        <w:pStyle w:val="Normal"/>
        <w:numPr>
          <w:ilvl w:val="0"/>
          <w:numId w:val="22"/>
        </w:numPr>
        <w:shd w:fill="FFFFFF" w:val="clear"/>
        <w:spacing w:before="96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корпоративные.</w:t>
      </w:r>
    </w:p>
    <w:p>
      <w:pPr>
        <w:pStyle w:val="Normal"/>
        <w:numPr>
          <w:ilvl w:val="0"/>
          <w:numId w:val="22"/>
        </w:numPr>
        <w:shd w:fill="FFFFFF" w:val="clear"/>
        <w:spacing w:before="67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Указанные формы, в свою очередь, классифицируются на:</w:t>
      </w:r>
    </w:p>
    <w:p>
      <w:pPr>
        <w:pStyle w:val="Normal"/>
        <w:numPr>
          <w:ilvl w:val="0"/>
          <w:numId w:val="22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малые и средние;</w:t>
      </w:r>
    </w:p>
    <w:p>
      <w:pPr>
        <w:pStyle w:val="Normal"/>
        <w:numPr>
          <w:ilvl w:val="0"/>
          <w:numId w:val="22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крупномасштабные.</w:t>
      </w:r>
    </w:p>
    <w:p>
      <w:pPr>
        <w:pStyle w:val="Normal"/>
        <w:shd w:fill="FFFFFF" w:val="clear"/>
        <w:spacing w:before="91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Индивидуальные формы без образования юридического лица в виде предприятия относятся к инициативному индивидуальному предприни</w:t>
        <w:softHyphen/>
        <w:t xml:space="preserve">мательству. Капитал предпринимателя не выделяется из его личного имущества. Риск распространяется на все его достояние. </w:t>
      </w:r>
    </w:p>
    <w:p>
      <w:pPr>
        <w:pStyle w:val="Normal"/>
        <w:shd w:fill="FFFFFF" w:val="clear"/>
        <w:spacing w:before="53" w:after="0"/>
        <w:ind w:firstLine="360"/>
        <w:rPr/>
      </w:pPr>
      <w:r>
        <w:rPr>
          <w:rFonts w:eastAsia="MS Mincho;ＭＳ 明朝"/>
          <w:color w:val="000000"/>
          <w:sz w:val="28"/>
          <w:szCs w:val="22"/>
        </w:rPr>
        <w:t>В целом индивидуальное предпринимательство занимает незначительное место в производственном секторе. Оно базируется главным образом на ручном труде и универсальных малопродуктивных средствах производства и в недостаточной степени использует научно-техничес</w:t>
        <w:softHyphen/>
        <w:t>кий прогресс.</w:t>
      </w:r>
    </w:p>
    <w:p>
      <w:pPr>
        <w:pStyle w:val="Normal"/>
        <w:shd w:fill="FFFFFF" w:val="clear"/>
        <w:spacing w:before="53" w:after="0"/>
        <w:ind w:firstLine="360"/>
        <w:rPr/>
      </w:pPr>
      <w:r>
        <w:rPr>
          <w:rFonts w:eastAsia="MS Mincho;ＭＳ 明朝"/>
          <w:color w:val="000000"/>
          <w:sz w:val="28"/>
          <w:szCs w:val="22"/>
        </w:rPr>
        <w:t>В конце XX в. коллективные формы предпринимательства заняли до</w:t>
        <w:softHyphen/>
        <w:t>минирующее положение - как в малом, так и в крупномасштабном биз</w:t>
        <w:softHyphen/>
        <w:t>несе.</w:t>
      </w:r>
    </w:p>
    <w:p>
      <w:pPr>
        <w:pStyle w:val="Normal"/>
        <w:shd w:fill="FFFFFF" w:val="clear"/>
        <w:spacing w:before="53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Несмотря</w:t>
      </w:r>
      <w:r>
        <w:rPr>
          <w:rFonts w:eastAsia="MS Mincho;ＭＳ 明朝"/>
          <w:b/>
          <w:bCs/>
          <w:color w:val="000000"/>
          <w:sz w:val="28"/>
          <w:szCs w:val="22"/>
        </w:rPr>
        <w:t xml:space="preserve"> </w:t>
      </w:r>
      <w:r>
        <w:rPr>
          <w:rFonts w:eastAsia="MS Mincho;ＭＳ 明朝"/>
          <w:color w:val="000000"/>
          <w:sz w:val="28"/>
          <w:szCs w:val="22"/>
        </w:rPr>
        <w:t>на различие государственных законодательств, мировая практика свидетельствует о наличии следующих устоявшихся коллективных ных форм деловой активност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29" w:leader="none"/>
        </w:tabs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>хозяйственные товари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29" w:leader="none"/>
        </w:tabs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>хозяйственные об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29" w:leader="none"/>
        </w:tabs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>акционерные об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29" w:leader="none"/>
        </w:tabs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ассоциации, союзы.</w:t>
      </w:r>
    </w:p>
    <w:p>
      <w:pPr>
        <w:pStyle w:val="TextBodyIndent"/>
        <w:spacing w:lineRule="auto" w:line="240"/>
        <w:ind w:right="0" w:firstLine="360"/>
        <w:rPr/>
      </w:pPr>
      <w:r>
        <w:rPr>
          <w:rFonts w:eastAsia="MS Mincho;ＭＳ 明朝"/>
        </w:rPr>
        <w:t>Юридическое, название указанных форм коллективного предприни</w:t>
        <w:softHyphen/>
        <w:t>мательства в отдельных странах может со временем меняться, но их ор</w:t>
        <w:softHyphen/>
        <w:t>ганизационные формы и экономическое содержание в основном сохра</w:t>
        <w:softHyphen/>
        <w:t>няются, совершенствуются и остаются почти неизменными на протяже</w:t>
        <w:softHyphen/>
        <w:t>нии десятилетий.</w:t>
      </w:r>
    </w:p>
    <w:p>
      <w:pPr>
        <w:pStyle w:val="TextBodyIndent"/>
        <w:spacing w:lineRule="auto" w:line="240"/>
        <w:ind w:right="0" w:firstLine="360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6. ТОВАРИЩЕСТВА</w:t>
      </w:r>
    </w:p>
    <w:p>
      <w:pPr>
        <w:pStyle w:val="Normal"/>
        <w:shd w:fill="FFFFFF" w:val="clear"/>
        <w:spacing w:before="235" w:after="0"/>
        <w:ind w:firstLine="360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rFonts w:eastAsia="MS Mincho;ＭＳ 明朝"/>
          <w:color w:val="000000"/>
          <w:sz w:val="28"/>
          <w:szCs w:val="22"/>
        </w:rPr>
        <w:t xml:space="preserve">Хозяйственные товарищества создаются в форме:    </w:t>
      </w:r>
    </w:p>
    <w:p>
      <w:pPr>
        <w:pStyle w:val="Normal"/>
        <w:numPr>
          <w:ilvl w:val="0"/>
          <w:numId w:val="19"/>
        </w:numPr>
        <w:shd w:fill="FFFFFF" w:val="clear"/>
        <w:spacing w:before="235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олного товарищества;</w:t>
      </w:r>
    </w:p>
    <w:p>
      <w:pPr>
        <w:pStyle w:val="Normal"/>
        <w:numPr>
          <w:ilvl w:val="0"/>
          <w:numId w:val="19"/>
        </w:numPr>
        <w:shd w:fill="FFFFFF" w:val="clear"/>
        <w:spacing w:before="10" w:after="0"/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>товарищества на вере (коммандитного товарищества).</w:t>
      </w:r>
    </w:p>
    <w:p>
      <w:pPr>
        <w:pStyle w:val="Heading1"/>
        <w:ind w:right="0" w:hanging="0"/>
        <w:rPr>
          <w:rFonts w:ascii="Times New Roman" w:hAnsi="Times New Roman" w:eastAsia="MS Mincho;ＭＳ 明朝" w:cs="Times New Roman"/>
          <w:spacing w:val="0"/>
        </w:rPr>
      </w:pPr>
      <w:r>
        <w:rPr>
          <w:rFonts w:eastAsia="MS Mincho;ＭＳ 明朝" w:cs="Times New Roman" w:ascii="Times New Roman" w:hAnsi="Times New Roman"/>
          <w:spacing w:val="0"/>
        </w:rPr>
        <w:t>Полное товарищество</w:t>
      </w:r>
    </w:p>
    <w:p>
      <w:pPr>
        <w:pStyle w:val="Normal"/>
        <w:shd w:fill="FFFFFF" w:val="clear"/>
        <w:spacing w:before="259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олным товариществом признается объединение двух предпринима</w:t>
        <w:softHyphen/>
        <w:t>телей (предприятий) и более. Создаваемое ими предприятие путем за</w:t>
        <w:softHyphen/>
        <w:t>ключения договора предусматривает осуществление совместной пред</w:t>
        <w:softHyphen/>
        <w:t>принимательской деятельности и полную (неограниченную) ответствен</w:t>
        <w:softHyphen/>
        <w:t>ность принадлежащим имуществом пообязательствам товарищества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редставительство и действия от имени полного товарищества любо</w:t>
        <w:softHyphen/>
        <w:t>го из его участников признаются деятельностью самого товарищества, если иное не предусмотрено учредительными документами товарищест</w:t>
        <w:softHyphen/>
        <w:t>ва.</w:t>
      </w:r>
    </w:p>
    <w:p>
      <w:pPr>
        <w:pStyle w:val="Normal"/>
        <w:shd w:fill="FFFFFF" w:val="clear"/>
        <w:spacing w:before="34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Изменение состава участников полного товарищества влечет за собой его прекращение.</w:t>
      </w:r>
    </w:p>
    <w:p>
      <w:pPr>
        <w:pStyle w:val="Normal"/>
        <w:shd w:fill="FFFFFF" w:val="clear"/>
        <w:spacing w:before="250" w:after="0"/>
        <w:jc w:val="center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i/>
          <w:iCs/>
          <w:color w:val="000000"/>
          <w:sz w:val="28"/>
          <w:szCs w:val="19"/>
        </w:rPr>
        <w:t>Товарищество на вере (командитное товарищество)</w:t>
      </w:r>
    </w:p>
    <w:p>
      <w:pPr>
        <w:pStyle w:val="Normal"/>
        <w:shd w:fill="FFFFFF" w:val="clear"/>
        <w:spacing w:before="120" w:after="0"/>
        <w:ind w:firstLine="360"/>
        <w:jc w:val="both"/>
        <w:rPr/>
      </w:pPr>
      <w:r>
        <w:rPr>
          <w:rFonts w:eastAsia="MS Mincho;ＭＳ 明朝"/>
          <w:color w:val="000000"/>
          <w:sz w:val="28"/>
          <w:szCs w:val="22"/>
        </w:rPr>
        <w:t>Товариществом на вере (или командитным, т. е. смешанным, товари</w:t>
        <w:softHyphen/>
        <w:t>ществом) признается объединение, в котором в соответствии с учреди</w:t>
        <w:softHyphen/>
        <w:t>тельным договором о создании товарищества один или несколько его действительных членов несут полную (неограниченную) ответствен носи, по обязательствам товарищества всем принадлежащим им имуществом, а остальные члены-вкладчики несут ответственность, связанную с де</w:t>
        <w:softHyphen/>
        <w:t>ятельностью товарищества, в пределах принадлежащей им доли капита</w:t>
        <w:softHyphen/>
        <w:t>ла товарищества, включая неоплаченную ими часть своего вклада.</w:t>
      </w:r>
    </w:p>
    <w:p>
      <w:pPr>
        <w:pStyle w:val="Normal"/>
        <w:shd w:fill="FFFFFF" w:val="clear"/>
        <w:spacing w:before="72" w:after="0"/>
        <w:ind w:firstLine="360"/>
        <w:jc w:val="both"/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>Смешанное товарищество, как и полное, может быть создано:</w:t>
      </w:r>
    </w:p>
    <w:p>
      <w:pPr>
        <w:pStyle w:val="Normal"/>
        <w:numPr>
          <w:ilvl w:val="0"/>
          <w:numId w:val="23"/>
        </w:numPr>
        <w:shd w:fill="FFFFFF" w:val="clear"/>
        <w:spacing w:before="72" w:after="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без учреждения нового юридического лица — в таком случае вклады участников товарищества отражаются на балансе одного из действитель</w:t>
        <w:softHyphen/>
        <w:t>ных членов товарищества;</w:t>
      </w:r>
    </w:p>
    <w:p>
      <w:pPr>
        <w:pStyle w:val="Normal"/>
        <w:numPr>
          <w:ilvl w:val="0"/>
          <w:numId w:val="23"/>
        </w:numPr>
        <w:shd w:fill="FFFFFF" w:val="clear"/>
        <w:spacing w:before="106" w:after="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 учреждением нового юридического лица и с обособленным иму</w:t>
        <w:softHyphen/>
        <w:t>ществом — в таком случае вклады участников отражаются на балансе товарищества.</w:t>
      </w:r>
    </w:p>
    <w:p>
      <w:pPr>
        <w:pStyle w:val="Normal"/>
        <w:shd w:fill="FFFFFF" w:val="clear"/>
        <w:spacing w:before="110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редставительство и действия от имени полного или смешанного то</w:t>
        <w:softHyphen/>
        <w:t>варищества любого из действительных его членов признаются деятель</w:t>
        <w:softHyphen/>
        <w:t>ностью самого товарищества, если иное не предусмотрено учредитель</w:t>
        <w:softHyphen/>
        <w:t>ными документами товарищества.</w:t>
      </w:r>
    </w:p>
    <w:p>
      <w:pPr>
        <w:pStyle w:val="Normal"/>
        <w:shd w:fill="FFFFFF" w:val="clear"/>
        <w:spacing w:before="58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обственное наименование полного и командитного товариществ должно включать слова "полное (командитное) товарищество", фами</w:t>
        <w:softHyphen/>
        <w:t>лию или название одного или нескольких действительных членов това</w:t>
        <w:softHyphen/>
        <w:t>рищества. В случае если в наименовании полного товарищества указаны не все его участники, оно должно содержать слова "и компания" или иные слова, указывающие на наличие других участников.</w:t>
      </w:r>
    </w:p>
    <w:p>
      <w:pPr>
        <w:pStyle w:val="Normal"/>
        <w:shd w:fill="FFFFFF" w:val="clear"/>
        <w:spacing w:before="29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Для образования товарищества достаточно двух учредителей: один из них может быть директором, другой - главным бухгалтером с пра</w:t>
        <w:softHyphen/>
        <w:t>вом подписи. Для регистрации товарищества нужны протокол учре</w:t>
        <w:softHyphen/>
        <w:t>дительного собрания и учредительный договор. В протоколе фикси</w:t>
        <w:softHyphen/>
        <w:t>руется согласие между сторонами о создании предприятия, определя</w:t>
        <w:softHyphen/>
        <w:t>ется  вид деятельности,  название  предприятия,  устанавливается его адрес. В учредительном договоре определяются взносы сторон в ус</w:t>
        <w:softHyphen/>
        <w:t>тавный капитал предприятия, распределение дохода и степень ответ</w:t>
        <w:softHyphen/>
        <w:t>ственности договаривающихся сторон. Избирается руководство пред</w:t>
        <w:softHyphen/>
        <w:t>приятия: директор, его заместители,  главный бухгалтер.  На основе протокола учредительного собрания и договора составляется устав предприятия по стандартному образцу, единому для всех форм и ви</w:t>
        <w:softHyphen/>
        <w:t>дов предприятий и предпринимательства.</w:t>
      </w:r>
    </w:p>
    <w:p>
      <w:pPr>
        <w:pStyle w:val="Normal"/>
        <w:shd w:fill="FFFFFF" w:val="clear"/>
        <w:spacing w:before="523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color w:val="000000"/>
          <w:sz w:val="28"/>
          <w:szCs w:val="19"/>
        </w:rPr>
        <w:t>7. ОБЩЕСТВО С ОГРАНИЧЕННОЙ ОТВЕТСТВЕННОСТЬЮ</w:t>
      </w:r>
    </w:p>
    <w:p>
      <w:pPr>
        <w:pStyle w:val="Normal"/>
        <w:shd w:fill="FFFFFF" w:val="clear"/>
        <w:spacing w:before="298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Обществами с ограниченной ответственностью признаются органи</w:t>
        <w:softHyphen/>
        <w:t>зации, созданные по соглашению юридическими лицами и гражданами путем объединения их вкладов в целях осуществления хозяйственной деятельности. Общества являются юридическими лицами.</w:t>
      </w:r>
    </w:p>
    <w:p>
      <w:pPr>
        <w:pStyle w:val="Normal"/>
        <w:shd w:fill="FFFFFF" w:val="clear"/>
        <w:spacing w:before="24" w:after="0"/>
        <w:ind w:firstLine="360"/>
        <w:jc w:val="both"/>
        <w:rPr/>
      </w:pPr>
      <w:r>
        <w:rPr>
          <w:rFonts w:eastAsia="MS Mincho;ＭＳ 明朝"/>
          <w:color w:val="000000"/>
          <w:sz w:val="28"/>
          <w:szCs w:val="22"/>
        </w:rPr>
        <w:t>Согласно российскому законодательству число участников общества с ограниченной ответственностью не должно превышать предела, уста</w:t>
        <w:softHyphen/>
        <w:t>новленного для подобного общества, — в противном случае в течение года оно подлежит преобразованию в акционерное общество. Помимо того, общество не может иметь в качестве единственного участника дру</w:t>
        <w:softHyphen/>
        <w:t xml:space="preserve">гое хозяйственное общество, состоящее из одного лица. </w:t>
      </w:r>
    </w:p>
    <w:p>
      <w:pPr>
        <w:pStyle w:val="Normal"/>
        <w:shd w:fill="FFFFFF" w:val="clear"/>
        <w:spacing w:before="24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Каждое общество имеет фирменное наименование, в котором ука</w:t>
        <w:softHyphen/>
        <w:t>зываются вид и предмет его деятельности. Общества могут от своего имени заключать договоры, приобретать имущественные и личные не</w:t>
        <w:softHyphen/>
        <w:t>имущественные права и нести обязанности, быть истцами и ответчи</w:t>
        <w:softHyphen/>
        <w:t>ками в арбитраже, суде, третейском суде.</w:t>
      </w:r>
    </w:p>
    <w:p>
      <w:pPr>
        <w:pStyle w:val="Normal"/>
        <w:shd w:fill="FFFFFF" w:val="clear"/>
        <w:spacing w:before="29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Общество может состоять из двух участников и более. В их числе могут быть предприятия, учреждения, организации, государственные органы, а также граждане.</w:t>
      </w:r>
    </w:p>
    <w:p>
      <w:pPr>
        <w:pStyle w:val="Normal"/>
        <w:shd w:fill="FFFFFF" w:val="clear"/>
        <w:tabs>
          <w:tab w:val="clear" w:pos="708"/>
          <w:tab w:val="left" w:pos="5395" w:leader="none"/>
        </w:tabs>
        <w:spacing w:before="24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Участники общества могут участвовать в управлении делами общест</w:t>
        <w:softHyphen/>
        <w:br/>
        <w:t>ва в порядке, определяемом учредительными документами, получать</w:t>
        <w:br/>
        <w:t>часть прибыли (дивиденды) от деятельности общества, а также инфор</w:t>
        <w:softHyphen/>
        <w:br/>
        <w:t>мацию о деятельности общества. Участники общества обязаны вносить</w:t>
        <w:br/>
        <w:t>вклады в порядке, размере и способами, предусмотренными учредитель</w:t>
        <w:softHyphen/>
        <w:br/>
        <w:t>ными документами.</w:t>
        <w:tab/>
      </w:r>
    </w:p>
    <w:p>
      <w:pPr>
        <w:pStyle w:val="Normal"/>
        <w:shd w:fill="FFFFFF" w:val="clear"/>
        <w:spacing w:before="499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color w:val="000000"/>
          <w:sz w:val="28"/>
          <w:szCs w:val="19"/>
        </w:rPr>
        <w:t>8. АКЦИОНЕРНОЕ ОБЩЕСТВО</w:t>
      </w:r>
    </w:p>
    <w:p>
      <w:pPr>
        <w:pStyle w:val="Normal"/>
        <w:shd w:fill="FFFFFF" w:val="clear"/>
        <w:spacing w:before="288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Акционерное общество (АО) — форма предприятия, средства которо</w:t>
        <w:softHyphen/>
        <w:t>го образуются за счет объединения капитала, выпуска и размещения ак</w:t>
        <w:softHyphen/>
        <w:t>ций. Различие между обществом с ограниченной ответственностью и АО состоит главным образом в том, что в первом случае объединяются люди (предприниматели) для совместной работы, а во втором случае объеди</w:t>
        <w:softHyphen/>
        <w:t>няется прежде всего капитал для его совместного использования. В обо</w:t>
        <w:softHyphen/>
        <w:t>их случаях участники общества несут ответственность за результаты де</w:t>
        <w:softHyphen/>
        <w:t>ятельности, ограниченную своими вкладами.</w:t>
      </w:r>
    </w:p>
    <w:p>
      <w:pPr>
        <w:pStyle w:val="Normal"/>
        <w:shd w:fill="FFFFFF" w:val="clear"/>
        <w:spacing w:before="10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АО создается на основе добровольного соглашения юридических и физических лиц (в том числе иностранных), которые объединяют свои капитал и ставят целью извлечение прибыли путем удовлетворения об</w:t>
        <w:softHyphen/>
        <w:t>щественных потребностей в их продукции.</w:t>
      </w:r>
    </w:p>
    <w:p>
      <w:pPr>
        <w:pStyle w:val="Normal"/>
        <w:shd w:fill="FFFFFF" w:val="clear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Акционерное общество:</w:t>
      </w:r>
    </w:p>
    <w:p>
      <w:pPr>
        <w:pStyle w:val="Normal"/>
        <w:numPr>
          <w:ilvl w:val="0"/>
          <w:numId w:val="8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является юридическим лицом;</w:t>
      </w:r>
    </w:p>
    <w:p>
      <w:pPr>
        <w:pStyle w:val="Normal"/>
        <w:numPr>
          <w:ilvl w:val="0"/>
          <w:numId w:val="8"/>
        </w:numPr>
        <w:shd w:fill="FFFFFF" w:val="clear"/>
        <w:spacing w:before="10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несет имущественную ответственность перед кредиторами;</w:t>
      </w:r>
    </w:p>
    <w:p>
      <w:pPr>
        <w:pStyle w:val="Normal"/>
        <w:numPr>
          <w:ilvl w:val="0"/>
          <w:numId w:val="8"/>
        </w:numPr>
        <w:shd w:fill="FFFFFF" w:val="clear"/>
        <w:spacing w:before="10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располагает имуществом, полностью обособленным от имущества отдельных акционеров;</w:t>
      </w:r>
    </w:p>
    <w:p>
      <w:pPr>
        <w:pStyle w:val="Normal"/>
        <w:numPr>
          <w:ilvl w:val="0"/>
          <w:numId w:val="8"/>
        </w:numPr>
        <w:shd w:fill="FFFFFF" w:val="clear"/>
        <w:spacing w:before="43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ладеет наличным акционерным капиталом, разбитым на части (ак</w:t>
        <w:softHyphen/>
        <w:t>ции).</w:t>
      </w:r>
    </w:p>
    <w:p>
      <w:pPr>
        <w:pStyle w:val="Normal"/>
        <w:shd w:fill="FFFFFF" w:val="clear"/>
        <w:spacing w:before="43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редприятия акционерного типа получают следующие преимущества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пособность привлекать дополнительные инвестиции путем выпуска акций;</w:t>
      </w:r>
    </w:p>
    <w:p>
      <w:pPr>
        <w:pStyle w:val="Normal"/>
        <w:numPr>
          <w:ilvl w:val="0"/>
          <w:numId w:val="5"/>
        </w:numPr>
        <w:shd w:fill="FFFFFF" w:val="clear"/>
        <w:spacing w:before="34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ограничение ответственности партнеров-акционеров стоимостью ак</w:t>
        <w:softHyphen/>
        <w:t>ций при общем экономическом интересе;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нижение предпринимательского риска;</w:t>
      </w:r>
    </w:p>
    <w:p>
      <w:pPr>
        <w:pStyle w:val="Normal"/>
        <w:numPr>
          <w:ilvl w:val="0"/>
          <w:numId w:val="5"/>
        </w:numPr>
        <w:shd w:fill="FFFFFF" w:val="clear"/>
        <w:spacing w:before="5" w:after="0"/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>облегчение перехода капитальных средств из отрасли в отрасль.</w:t>
      </w:r>
    </w:p>
    <w:p>
      <w:pPr>
        <w:pStyle w:val="Normal"/>
        <w:shd w:fill="FFFFFF" w:val="clear"/>
        <w:spacing w:before="120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АО функционирует обычно бессрочно, если иное не предусмотрено его уставом. Передача доли собственности осуществляется посредством продажи акций (иногда в учредительных документах может указываться иной порядок). Появление дополнительных владельцев акции оговари</w:t>
        <w:softHyphen/>
        <w:t>вается уставом.</w:t>
      </w:r>
    </w:p>
    <w:p>
      <w:pPr>
        <w:pStyle w:val="Normal"/>
        <w:shd w:fill="FFFFFF" w:val="clear"/>
        <w:spacing w:before="120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Функцию управления выполняет правление, которое сообща выби</w:t>
        <w:softHyphen/>
        <w:t>рает исполнительные органы: директора, его заместителей, главного бух</w:t>
        <w:softHyphen/>
        <w:t>галтера и др.</w:t>
      </w:r>
    </w:p>
    <w:p>
      <w:pPr>
        <w:pStyle w:val="Normal"/>
        <w:shd w:fill="FFFFFF" w:val="clear"/>
        <w:spacing w:before="120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Уставный капитал АО представляет собой определенную сумму денег, состоящую из взносов акционеров. Размер уставного капитала опреде</w:t>
        <w:softHyphen/>
        <w:t>ляется учредителями общества исходя из потребностей в денежных и иных средствах для начала его деятельности. Общество несет ответст</w:t>
        <w:softHyphen/>
        <w:t>венность перед кредиторами не только на величину уставного капитала, но и на стоимость всего имущества.</w:t>
      </w:r>
    </w:p>
    <w:p>
      <w:pPr>
        <w:pStyle w:val="Style10"/>
        <w:spacing w:lineRule="auto" w:line="240"/>
        <w:ind w:left="0" w:right="0" w:firstLine="360"/>
        <w:rPr/>
      </w:pPr>
      <w:r>
        <w:rPr>
          <w:rFonts w:eastAsia="MS Mincho;ＭＳ 明朝"/>
        </w:rPr>
        <w:t>Уставный капитал в момент учреждения общества должен состоять из оговоренного числа акций, кратного 10, с одинаковой номинальной сто</w:t>
        <w:softHyphen/>
        <w:t>имостью. Обычно устанавливается нижняя граница уставного капитала, которая, например, в России середины 90-х гг. не могла быть менее 100 млн. руб.</w:t>
      </w:r>
    </w:p>
    <w:p>
      <w:pPr>
        <w:pStyle w:val="Normal"/>
        <w:shd w:fill="FFFFFF" w:val="clear"/>
        <w:spacing w:before="149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кладом участника общества могут быть денежные средства в рублях и иностранной валюте, а также здания, сооружения, оборудование и дру</w:t>
        <w:softHyphen/>
        <w:t>гие материальные ценности, ценные бумаги, включая изобретения, па</w:t>
        <w:softHyphen/>
        <w:t>тенты, права пользования землей, водой и другими материальными ре</w:t>
        <w:softHyphen/>
        <w:t>сурсами. Стоимость имущества определяется общим собранием участ</w:t>
        <w:softHyphen/>
        <w:t>ников.</w:t>
      </w:r>
    </w:p>
    <w:p>
      <w:pPr>
        <w:pStyle w:val="Normal"/>
        <w:shd w:fill="FFFFFF" w:val="clear"/>
        <w:spacing w:before="158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обществе также создается резервный фонд, который должен быть не менее примерно 15% уставного капитала. Формирование резервного фонда осуществляется путем ежегодных отчислений до достижения фон</w:t>
        <w:softHyphen/>
        <w:t>дом размера, указанного в учредительных документах. Размер ежегод</w:t>
        <w:softHyphen/>
        <w:t>ных отчислений, как правило, не может быть менее 5% суммы чистой прибыли.</w:t>
      </w:r>
    </w:p>
    <w:p>
      <w:pPr>
        <w:pStyle w:val="Normal"/>
        <w:shd w:fill="FFFFFF" w:val="clear"/>
        <w:spacing w:before="158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Имущество АО может превосходить уставный капитал или быть рав</w:t>
        <w:softHyphen/>
        <w:t>ным ему. Законодательные нормы часто предусматривают необходимость превышения стоимости имущества над уставным капиталом (в против</w:t>
        <w:softHyphen/>
        <w:t>ном случае может быть ограничено распределение прибыли между акци</w:t>
        <w:softHyphen/>
        <w:t>онерами). Если АО в данном году понесло финансовые убытки, привед</w:t>
        <w:softHyphen/>
        <w:t>шие к уменьшению имущества, то в следующем году общество должно использовать часть прибыли для достижения указанного в уставе соот</w:t>
        <w:softHyphen/>
        <w:t>ношения.</w:t>
      </w:r>
    </w:p>
    <w:p>
      <w:pPr>
        <w:pStyle w:val="Normal"/>
        <w:shd w:fill="FFFFFF" w:val="clear"/>
        <w:spacing w:before="158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color w:val="000000"/>
          <w:sz w:val="28"/>
          <w:szCs w:val="22"/>
        </w:rPr>
        <w:t>Уставный капитал АО</w:t>
      </w:r>
      <w:r>
        <w:rPr>
          <w:rFonts w:eastAsia="MS Mincho;ＭＳ 明朝"/>
          <w:color w:val="000000"/>
          <w:sz w:val="28"/>
          <w:szCs w:val="22"/>
        </w:rPr>
        <w:t xml:space="preserve"> образуется через публичную подписку на акции или распределение акций среди учредителей.</w:t>
      </w:r>
    </w:p>
    <w:p>
      <w:pPr>
        <w:pStyle w:val="Normal"/>
        <w:shd w:fill="FFFFFF" w:val="clear"/>
        <w:spacing w:before="158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первом случае образуется открытое АО, во втором случае — закры</w:t>
        <w:softHyphen/>
        <w:t>тое. Акции открытого общества могут переходить от одного лица к дру</w:t>
        <w:softHyphen/>
        <w:t>гому без согласия других акционеров. Акции закрытого общества распределяются среди его участииков. В настоящее время наибольшее рас</w:t>
        <w:softHyphen/>
        <w:t>пространение получил второй вариант. Передача акций членов АО за</w:t>
        <w:softHyphen/>
        <w:t>крытого типа другому лицу осуществляется только при согласи членов общества.</w:t>
      </w:r>
    </w:p>
    <w:p>
      <w:pPr>
        <w:pStyle w:val="Normal"/>
        <w:shd w:fill="FFFFFF" w:val="clear"/>
        <w:spacing w:before="29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Для образования АО законодательные акты большинства стран тре</w:t>
        <w:softHyphen/>
        <w:t>буют оплаты не всего акционерного капитала, а только его части, но не менее 50%. Остальная часть капитальных средств может быть внесена через определенное время, например в течение года. Изменение устав</w:t>
        <w:softHyphen/>
        <w:t>ного капитала может происходить в сторону как его увеличения, так и уменьшения. Увеличение уставного капитала достигается обычно выпус</w:t>
        <w:softHyphen/>
        <w:t>ком новых акций или увеличением номинальной стоимости акций. Уменьшение уставного капитала происходит за счет снижения номиналь</w:t>
        <w:softHyphen/>
        <w:t>ной стоимости акций или выкупа части акций у их владельцев с дальней</w:t>
        <w:softHyphen/>
        <w:t>шим аннулированием.</w:t>
      </w:r>
    </w:p>
    <w:p>
      <w:pPr>
        <w:pStyle w:val="Normal"/>
        <w:shd w:fill="FFFFFF" w:val="clear"/>
        <w:spacing w:before="29" w:after="0"/>
        <w:ind w:firstLine="269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АО вправе создавать на территории Российской Федерации и за рубе</w:t>
        <w:softHyphen/>
        <w:t>жом филиалы и представительства. Последние наделяются основными и оборотными средствами за счет имущества общества и учитываются на его отдельном балансе, а также на самостоятельном балансе филиалов. Руководители филиалов и представительств действуют на основании доверенности, полученной от АО.</w:t>
      </w:r>
    </w:p>
    <w:p>
      <w:pPr>
        <w:pStyle w:val="Normal"/>
        <w:shd w:fill="FFFFFF" w:val="clear"/>
        <w:spacing w:before="331" w:after="0"/>
        <w:jc w:val="center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i/>
          <w:iCs/>
          <w:color w:val="000000"/>
          <w:sz w:val="28"/>
          <w:szCs w:val="18"/>
        </w:rPr>
        <w:t>Акция</w:t>
      </w:r>
    </w:p>
    <w:p>
      <w:pPr>
        <w:pStyle w:val="Normal"/>
        <w:shd w:fill="FFFFFF" w:val="clear"/>
        <w:spacing w:before="182" w:after="0"/>
        <w:ind w:firstLine="269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Акция - ценная бумага, свидетельствующая о внесении владельцем определенной.суммы денег в капитал акционерного общества и дающая право на получение ежегодного дохода - дивиденда из прибылен ука</w:t>
        <w:softHyphen/>
        <w:t>занного общества. Акции могут быть различных видов, но основными являются: именные, акции на предъявителя, простые и привилегирован</w:t>
        <w:softHyphen/>
        <w:t>ные акции.</w:t>
      </w:r>
    </w:p>
    <w:p>
      <w:pPr>
        <w:pStyle w:val="Normal"/>
        <w:shd w:fill="FFFFFF" w:val="clear"/>
        <w:spacing w:before="34" w:after="0"/>
        <w:ind w:firstLine="27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color w:val="000000"/>
          <w:sz w:val="28"/>
          <w:szCs w:val="22"/>
        </w:rPr>
        <w:t>Именная</w:t>
      </w:r>
      <w:r>
        <w:rPr>
          <w:rFonts w:eastAsia="MS Mincho;ＭＳ 明朝"/>
          <w:color w:val="000000"/>
          <w:sz w:val="28"/>
          <w:szCs w:val="22"/>
        </w:rPr>
        <w:t xml:space="preserve"> акция закрепляется за акционером посредством занесения в книгу записей. Передача именных акций (прав на нее) осуществляется путем передаточных надписей и их отражением в книге общества.</w:t>
      </w:r>
    </w:p>
    <w:p>
      <w:pPr>
        <w:pStyle w:val="Normal"/>
        <w:shd w:fill="FFFFFF" w:val="clear"/>
        <w:spacing w:before="10" w:after="0"/>
        <w:ind w:firstLine="269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color w:val="000000"/>
          <w:sz w:val="28"/>
          <w:szCs w:val="22"/>
        </w:rPr>
        <w:t>Акция на предъявителя</w:t>
      </w:r>
      <w:r>
        <w:rPr>
          <w:rFonts w:eastAsia="MS Mincho;ＭＳ 明朝"/>
          <w:color w:val="000000"/>
          <w:sz w:val="28"/>
          <w:szCs w:val="22"/>
        </w:rPr>
        <w:t xml:space="preserve"> подобно деньгам принадлежит ее фактиче</w:t>
        <w:softHyphen/>
        <w:t>скому владельцу и не закрепляется за каким-либо конкретным ли</w:t>
        <w:softHyphen/>
        <w:t>цом. Свободная передача акций означает автоматическую смену ее владельца.</w:t>
      </w:r>
    </w:p>
    <w:p>
      <w:pPr>
        <w:pStyle w:val="Normal"/>
        <w:shd w:fill="FFFFFF" w:val="clear"/>
        <w:spacing w:before="48" w:after="0"/>
        <w:ind w:firstLine="28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color w:val="000000"/>
          <w:sz w:val="28"/>
          <w:szCs w:val="22"/>
        </w:rPr>
        <w:t>Простые акции</w:t>
      </w:r>
      <w:r>
        <w:rPr>
          <w:rFonts w:eastAsia="MS Mincho;ＭＳ 明朝"/>
          <w:color w:val="000000"/>
          <w:sz w:val="28"/>
          <w:szCs w:val="22"/>
        </w:rPr>
        <w:t xml:space="preserve"> позволяют получать доход в зависимости от результа</w:t>
        <w:softHyphen/>
        <w:t>тов деятельности АО, а также принимать участие в управлении и голосо</w:t>
        <w:softHyphen/>
        <w:t>вать на общем собрании акционеров.</w:t>
      </w:r>
    </w:p>
    <w:p>
      <w:pPr>
        <w:pStyle w:val="Normal"/>
        <w:shd w:fill="FFFFFF" w:val="clear"/>
        <w:spacing w:before="24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color w:val="000000"/>
          <w:sz w:val="28"/>
          <w:szCs w:val="22"/>
        </w:rPr>
        <w:t>Привилегированные акции</w:t>
      </w:r>
      <w:r>
        <w:rPr>
          <w:rFonts w:eastAsia="MS Mincho;ＭＳ 明朝"/>
          <w:color w:val="000000"/>
          <w:sz w:val="28"/>
          <w:szCs w:val="22"/>
        </w:rPr>
        <w:t xml:space="preserve"> отличаются от простых заранее установлен</w:t>
        <w:softHyphen/>
        <w:t>ной суммой дохода на акцию независимо от результатов работы АО и первоочередностью выплат возвратных сумм при ликвидации АО.</w:t>
      </w:r>
    </w:p>
    <w:p>
      <w:pPr>
        <w:pStyle w:val="Normal"/>
        <w:shd w:fill="FFFFFF" w:val="clear"/>
        <w:spacing w:before="5" w:after="0"/>
        <w:ind w:firstLine="360"/>
        <w:jc w:val="both"/>
        <w:rPr/>
      </w:pPr>
      <w:r>
        <w:rPr>
          <w:rFonts w:eastAsia="MS Mincho;ＭＳ 明朝"/>
          <w:color w:val="000000"/>
          <w:sz w:val="28"/>
          <w:szCs w:val="22"/>
        </w:rPr>
        <w:t>Главный недостаток привилегированных акций в том, что они не дают права голоса на общем собрании акционеров.</w:t>
      </w:r>
    </w:p>
    <w:p>
      <w:pPr>
        <w:pStyle w:val="Normal"/>
        <w:shd w:fill="FFFFFF" w:val="clear"/>
        <w:tabs>
          <w:tab w:val="clear" w:pos="708"/>
          <w:tab w:val="left" w:pos="5774" w:leader="none"/>
        </w:tabs>
        <w:spacing w:before="24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3"/>
        </w:rPr>
        <w:t>Обычно акция содержит следующие реквизиты:</w:t>
        <w:tab/>
      </w:r>
    </w:p>
    <w:p>
      <w:pPr>
        <w:pStyle w:val="Normal"/>
        <w:numPr>
          <w:ilvl w:val="0"/>
          <w:numId w:val="15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3"/>
        </w:rPr>
        <w:t>наименование акционерного общества и ценной бумаги:</w:t>
      </w:r>
    </w:p>
    <w:p>
      <w:pPr>
        <w:pStyle w:val="Normal"/>
        <w:numPr>
          <w:ilvl w:val="0"/>
          <w:numId w:val="15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вид акции, ее номер и дата выпуска;</w:t>
      </w:r>
    </w:p>
    <w:p>
      <w:pPr>
        <w:pStyle w:val="Normal"/>
        <w:numPr>
          <w:ilvl w:val="0"/>
          <w:numId w:val="15"/>
        </w:numPr>
        <w:shd w:fill="FFFFFF" w:val="clear"/>
        <w:spacing w:before="14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3"/>
        </w:rPr>
        <w:t>номинальная стоимость, имя держателя (для именной акции);</w:t>
      </w:r>
    </w:p>
    <w:p>
      <w:pPr>
        <w:pStyle w:val="Normal"/>
        <w:numPr>
          <w:ilvl w:val="0"/>
          <w:numId w:val="15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3"/>
        </w:rPr>
        <w:t>количество выпускаемых акций;</w:t>
      </w:r>
    </w:p>
    <w:p>
      <w:pPr>
        <w:pStyle w:val="Normal"/>
        <w:numPr>
          <w:ilvl w:val="0"/>
          <w:numId w:val="15"/>
        </w:numPr>
        <w:shd w:fill="FFFFFF" w:val="clear"/>
        <w:spacing w:before="10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3"/>
        </w:rPr>
        <w:t>срок уплаты дивидендов, — и некоторую другую информацию.</w:t>
      </w:r>
    </w:p>
    <w:p>
      <w:pPr>
        <w:pStyle w:val="Normal"/>
        <w:shd w:fill="FFFFFF" w:val="clear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3"/>
        </w:rPr>
        <w:t>Взамен акций акционеру нередко выделяется сертификат на все при</w:t>
        <w:softHyphen/>
        <w:t>надлежащие ему акции, который представляет собой ценную бумагу, являющуюся свидетельством владения указанного в нем лица опреде</w:t>
        <w:softHyphen/>
        <w:t>ленным числом и наименованием акций общества.</w:t>
      </w:r>
    </w:p>
    <w:p>
      <w:pPr>
        <w:pStyle w:val="Normal"/>
        <w:shd w:fill="FFFFFF" w:val="clear"/>
        <w:spacing w:before="5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3"/>
        </w:rPr>
        <w:t>Сертификат содержит все необходимые реквизиты акций, которые он замещает.</w:t>
      </w:r>
    </w:p>
    <w:p>
      <w:pPr>
        <w:pStyle w:val="Heading4"/>
        <w:ind w:firstLine="360"/>
        <w:rPr/>
      </w:pPr>
      <w:r>
        <w:rPr/>
        <w:t>Управление акционерным обществом</w:t>
      </w:r>
    </w:p>
    <w:p>
      <w:pPr>
        <w:pStyle w:val="Normal"/>
        <w:shd w:fill="FFFFFF" w:val="clear"/>
        <w:spacing w:before="120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Органы управления акционерным обществом могут иметь 2- и 3-звенную структуру. Структура, состоящая из двух звеньев, включает в себя правление и общее собрание акционеров; 3-звенная структура дополни</w:t>
        <w:softHyphen/>
        <w:t>тельно включает в себя наблюдательный совет.</w:t>
      </w:r>
    </w:p>
    <w:p>
      <w:pPr>
        <w:pStyle w:val="Normal"/>
        <w:shd w:fill="FFFFFF" w:val="clear"/>
        <w:spacing w:before="10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Общее собрание акционеров позволяет реализовать право управления членов АО, владеющих простыми акциями. Количество принадлежащих акционеру простых акций определяет и количество голосов на общем собрании. Собрание правомочно решать такие вопросы, как определе</w:t>
        <w:softHyphen/>
        <w:t>ние генеральной линии развития общества, изменение устава, создание филиалов и дочерних предприятий, утверждение результатов деятельно</w:t>
        <w:softHyphen/>
        <w:t>сти АО, избрание правления, определение размера дивидендов на каж</w:t>
        <w:softHyphen/>
        <w:t>дую акцию.</w:t>
      </w:r>
    </w:p>
    <w:p>
      <w:pPr>
        <w:pStyle w:val="Normal"/>
        <w:shd w:fill="FFFFFF" w:val="clear"/>
        <w:spacing w:before="14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равомочность общего собрания определяется в различных странах по-разному, но, как правило, простым большинством: 50% голосов плюс 1 акционер. Наиболее важные решения могут приниматься не простым большинством голосов, а, например, 3/4 голосов. Обычно собрание ак</w:t>
        <w:softHyphen/>
        <w:t>ционеров созывается не реже одного раза в год.</w:t>
      </w:r>
    </w:p>
    <w:p>
      <w:pPr>
        <w:pStyle w:val="Normal"/>
        <w:shd w:fill="FFFFFF" w:val="clear"/>
        <w:spacing w:before="10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color w:val="000000"/>
          <w:sz w:val="28"/>
          <w:szCs w:val="21"/>
        </w:rPr>
        <w:t>Правление</w:t>
      </w:r>
      <w:r>
        <w:rPr>
          <w:rFonts w:eastAsia="MS Mincho;ＭＳ 明朝"/>
          <w:color w:val="000000"/>
          <w:sz w:val="28"/>
          <w:szCs w:val="21"/>
        </w:rPr>
        <w:t xml:space="preserve"> (совет директоров, административный совет) осуществля</w:t>
        <w:softHyphen/>
        <w:t>ет руководство текущей деятельностью общества и его представительст</w:t>
        <w:softHyphen/>
        <w:t>во во внешних организациях. В компетенцию правления входят:</w:t>
      </w:r>
    </w:p>
    <w:p>
      <w:pPr>
        <w:pStyle w:val="Normal"/>
        <w:numPr>
          <w:ilvl w:val="0"/>
          <w:numId w:val="18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заключение сделок;</w:t>
      </w:r>
    </w:p>
    <w:p>
      <w:pPr>
        <w:pStyle w:val="Normal"/>
        <w:numPr>
          <w:ilvl w:val="0"/>
          <w:numId w:val="18"/>
        </w:numPr>
        <w:shd w:fill="FFFFFF" w:val="clear"/>
        <w:spacing w:before="10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счетоводство, оперативное управление деятельностью;</w:t>
      </w:r>
    </w:p>
    <w:p>
      <w:pPr>
        <w:pStyle w:val="Normal"/>
        <w:numPr>
          <w:ilvl w:val="0"/>
          <w:numId w:val="18"/>
        </w:numPr>
        <w:shd w:fill="FFFFFF" w:val="clear"/>
        <w:spacing w:before="19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одготовка и реализация мероприятий по финансированию и креди</w:t>
        <w:softHyphen/>
        <w:t>тованию;</w:t>
      </w:r>
    </w:p>
    <w:p>
      <w:pPr>
        <w:pStyle w:val="Normal"/>
        <w:numPr>
          <w:ilvl w:val="0"/>
          <w:numId w:val="18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составление отчетов.</w:t>
      </w:r>
    </w:p>
    <w:p>
      <w:pPr>
        <w:pStyle w:val="Normal"/>
        <w:shd w:fill="FFFFFF" w:val="clear"/>
        <w:spacing w:before="19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Для административного руководства правлением выбирается один или несколько председателей (директоров), полномочия которых могут быть достаточно широкими.</w:t>
      </w:r>
    </w:p>
    <w:p>
      <w:pPr>
        <w:pStyle w:val="Normal"/>
        <w:shd w:fill="FFFFFF" w:val="clear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color w:val="000000"/>
          <w:sz w:val="28"/>
        </w:rPr>
        <w:t>Наблюдательный совет</w:t>
      </w:r>
      <w:r>
        <w:rPr>
          <w:rFonts w:eastAsia="MS Mincho;ＭＳ 明朝"/>
          <w:color w:val="000000"/>
          <w:sz w:val="28"/>
        </w:rPr>
        <w:t xml:space="preserve"> является органом, контролирующим деятель</w:t>
        <w:softHyphen/>
        <w:t>ность правления. В отдельных странах он выполняет часть функций, воз</w:t>
      </w:r>
      <w:r>
        <w:rPr>
          <w:rFonts w:eastAsia="MS Mincho;ＭＳ 明朝"/>
          <w:color w:val="000000"/>
          <w:sz w:val="28"/>
          <w:szCs w:val="21"/>
        </w:rPr>
        <w:t>ложенных на общее собрание. Член наблюдательного совета не может од</w:t>
        <w:softHyphen/>
        <w:t>новременно быть членом правления. На наблюдательный совет могут возлагаться функции назначения и смещения членов правления.</w:t>
      </w:r>
    </w:p>
    <w:p>
      <w:pPr>
        <w:pStyle w:val="Normal"/>
        <w:shd w:fill="FFFFFF" w:val="clear"/>
        <w:ind w:firstLine="27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3"/>
        </w:rPr>
        <w:t>Контроль за деятельностью исполнительной дирекции (директора) осуществляется ревизионной комиссией, создаваемой собранием акци</w:t>
        <w:softHyphen/>
        <w:t>онеров. Члены дирекции или директор не могут быть членами ревизион</w:t>
        <w:softHyphen/>
        <w:t>ной комиссии. Ревизионная комиссия проводит ревизии по поручению правления, по собственной инициативе либо по требованию акционе</w:t>
        <w:softHyphen/>
        <w:t>ров, составляя заключения по годовым отчетам и балансам. Без заклю</w:t>
        <w:softHyphen/>
        <w:t>чения ревизионной комиссии баланс общества утверждению собранием акционеров не подлежит.</w:t>
      </w:r>
    </w:p>
    <w:p>
      <w:pPr>
        <w:pStyle w:val="Normal"/>
        <w:shd w:fill="FFFFFF" w:val="clear"/>
        <w:ind w:firstLine="28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3"/>
        </w:rPr>
        <w:t>Внешняя проверка финансовой и хозяйственной деятельности об</w:t>
        <w:softHyphen/>
        <w:t>щества в целом осуществляется финансовыми органами, аудиторски</w:t>
        <w:softHyphen/>
        <w:t>ми службами, а в случае необходимости и другими государственными органами в пределах их компетенции.</w:t>
      </w:r>
    </w:p>
    <w:p>
      <w:pPr>
        <w:pStyle w:val="Normal"/>
        <w:shd w:fill="FFFFFF" w:val="clear"/>
        <w:ind w:firstLine="274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рекращение деятельности общества происходит путем его реорга</w:t>
        <w:softHyphen/>
        <w:t>низации (слияния, присоединения, разделения, выделения, преобразо</w:t>
        <w:softHyphen/>
        <w:t>вания) или ликвидации. При реорганизации общества вносятся необхо</w:t>
        <w:softHyphen/>
        <w:t>димые изменения в учредительные документы и реестр государственной регистрации, а при ликвидации вносится соответствующая запись в ре</w:t>
        <w:softHyphen/>
        <w:t>естр. Реорганизация общества влечет переход прав и обязанностей, при</w:t>
        <w:softHyphen/>
        <w:t>надлежащих обществу, к его правопреемникам.</w:t>
      </w:r>
    </w:p>
    <w:p>
      <w:pPr>
        <w:pStyle w:val="Normal"/>
        <w:shd w:fill="FFFFFF" w:val="clear"/>
        <w:ind w:firstLine="274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ри ликвидации общества назначается ликвидационная комиссия, к которой переходят полномочия по управлению делами общества. Име</w:t>
        <w:softHyphen/>
        <w:t>ющиеся у общества денежные средства, включая выручку от продажи его имущества при ликвидации, направляются для:</w:t>
      </w:r>
    </w:p>
    <w:p>
      <w:pPr>
        <w:pStyle w:val="Normal"/>
        <w:numPr>
          <w:ilvl w:val="0"/>
          <w:numId w:val="21"/>
        </w:numPr>
        <w:shd w:fill="FFFFFF" w:val="clear"/>
        <w:spacing w:before="10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расчетов с бюджетом;</w:t>
      </w:r>
    </w:p>
    <w:p>
      <w:pPr>
        <w:pStyle w:val="Normal"/>
        <w:numPr>
          <w:ilvl w:val="0"/>
          <w:numId w:val="21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 xml:space="preserve">оплаты труда работников общества;   </w:t>
      </w:r>
    </w:p>
    <w:p>
      <w:pPr>
        <w:pStyle w:val="Normal"/>
        <w:numPr>
          <w:ilvl w:val="0"/>
          <w:numId w:val="21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выплат кредиторам;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выполнения обязательств перед держателями облигаций, выпущен</w:t>
        <w:softHyphen/>
        <w:t>ных обществом.</w:t>
      </w:r>
    </w:p>
    <w:p>
      <w:pPr>
        <w:pStyle w:val="Normal"/>
        <w:shd w:fill="FFFFFF" w:val="clear"/>
        <w:ind w:firstLine="269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Остальная часть денежных средств распределяется ликвидационной комиссией между участниками общества в порядке, предусмотренном законодательными актами и учредительными документами. Имущество, переданное обществу участниками в пользование, возвращается в преж</w:t>
        <w:softHyphen/>
        <w:t>ней форме.</w:t>
      </w:r>
    </w:p>
    <w:p>
      <w:pPr>
        <w:pStyle w:val="2"/>
        <w:spacing w:lineRule="auto" w:line="240"/>
        <w:ind w:right="0" w:firstLine="360"/>
        <w:rPr/>
      </w:pPr>
      <w:r>
        <w:rPr>
          <w:rFonts w:eastAsia="MS Mincho;ＭＳ 明朝"/>
          <w:spacing w:val="0"/>
        </w:rPr>
        <w:t>Тенденция к коллективизму, образованию различных форм совме</w:t>
        <w:softHyphen/>
        <w:t>стного предпринимательства особенно наглядно проявилась в конце XX в. в России и других республиках бывшего СССР. После возник</w:t>
        <w:softHyphen/>
        <w:t>новения в 1990-1992 гг. многочисленных малых и индивидуальных предприятий, бирж, фермерских хозяйств уже в 1993 г. началось ин</w:t>
        <w:softHyphen/>
        <w:t>тенсивное их слияние в товарищества, ассоциации, холдинги, кон</w:t>
        <w:softHyphen/>
        <w:t>церны и т. д., поскольку малым предприятиям трудно справиться с рыночной стихией.</w:t>
      </w:r>
    </w:p>
    <w:p>
      <w:pPr>
        <w:pStyle w:val="2"/>
        <w:spacing w:lineRule="auto" w:line="240"/>
        <w:ind w:right="0" w:firstLine="360"/>
        <w:rPr>
          <w:rFonts w:eastAsia="MS Mincho;ＭＳ 明朝"/>
          <w:spacing w:val="0"/>
        </w:rPr>
      </w:pPr>
      <w:r>
        <w:rPr>
          <w:rFonts w:eastAsia="MS Mincho;ＭＳ 明朝"/>
          <w:spacing w:val="0"/>
          <w:szCs w:val="22"/>
        </w:rPr>
        <w:t>Исследования показали, что в условиях свободных рыночных отно-</w:t>
      </w:r>
    </w:p>
    <w:p>
      <w:pPr>
        <w:pStyle w:val="TextBody"/>
        <w:rPr/>
      </w:pPr>
      <w:r>
        <w:rPr/>
        <w:t>шении, работая обособленно, большинство начинающих бизнесменов проявляют дилетантизм, в результате чего из 100 начинающих бизнесме</w:t>
        <w:softHyphen/>
        <w:t>нов только 2 - 4 каким-то образом сохраняют свои деньги и получают доходы. Однако при образовании коллектива вероятность потерь во много раз снижается, к тому же расширяется общий кругозор предпри</w:t>
        <w:softHyphen/>
        <w:t>нимателей, концентрируются ресурсы, повышается вероятность получе</w:t>
        <w:softHyphen/>
        <w:t>ния дохода, необходимого для продолжения начатого дела.</w:t>
      </w:r>
    </w:p>
    <w:p>
      <w:pPr>
        <w:pStyle w:val="Normal"/>
        <w:shd w:fill="FFFFFF" w:val="clear"/>
        <w:spacing w:before="5" w:after="0"/>
        <w:ind w:firstLine="28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редпринимательство, как правило, ориентируется на новые формы и методы работы, что позволяет предпринимателям занять более проч</w:t>
        <w:softHyphen/>
        <w:t>ные позиции в производстве и на рынке товаров и добиваться желаемых результатов.</w:t>
      </w:r>
    </w:p>
    <w:p>
      <w:pPr>
        <w:pStyle w:val="Normal"/>
        <w:shd w:fill="FFFFFF" w:val="clear"/>
        <w:spacing w:before="10" w:after="0"/>
        <w:ind w:firstLine="274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Однако нетрадиционные подходы при всей их привлекательности связаны с неопределенностью и риском. Помимо того, сама разработка новой идеи, как правило, требует больших расходов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rFonts w:eastAsia="MS Mincho;ＭＳ 明朝"/>
          <w:color w:val="000000"/>
          <w:sz w:val="28"/>
          <w:szCs w:val="22"/>
        </w:rPr>
        <w:t>В литературе часто приводится следующий пример предприниматель</w:t>
        <w:softHyphen/>
        <w:t>ского нововведения: основатели американской компании "Эппл компью</w:t>
        <w:softHyphen/>
        <w:t>тер" в своем гараже изготовили первый персональный компьютер, растиражированный впоследствии во всем мире в сотнях миллионов экземпляров и принесший предпринимателям миллиардные доходы. Но при этом как бы мимоходом упоминается, что эти предприниматели использовали идеи, знания и опыт, полученные ими в годы предыдущей работы в НАСА — огромной, связанной с исследованием космоса науч</w:t>
        <w:softHyphen/>
        <w:t>но-технической корпорации США - и фирме "Хьюлетт- Паккард".</w:t>
      </w:r>
    </w:p>
    <w:p>
      <w:pPr>
        <w:pStyle w:val="Normal"/>
        <w:shd w:fill="FFFFFF" w:val="clear"/>
        <w:spacing w:before="5" w:after="0"/>
        <w:ind w:firstLine="360"/>
        <w:jc w:val="both"/>
        <w:rPr/>
      </w:pPr>
      <w:r>
        <w:rPr>
          <w:rFonts w:eastAsia="MS Mincho;ＭＳ 明朝"/>
          <w:color w:val="000000"/>
          <w:sz w:val="28"/>
          <w:szCs w:val="22"/>
        </w:rPr>
        <w:t>Изменения форм предпринемательства в сторону увеличения коллективизма</w:t>
      </w:r>
      <w:r>
        <w:rPr>
          <w:rFonts w:eastAsia="MS Mincho;ＭＳ 明朝"/>
          <w:color w:val="000000"/>
          <w:sz w:val="28"/>
        </w:rPr>
        <w:t>— это объективное требование современной экономики.</w:t>
      </w:r>
    </w:p>
    <w:p>
      <w:pPr>
        <w:pStyle w:val="Normal"/>
        <w:shd w:fill="FFFFFF" w:val="clear"/>
        <w:ind w:firstLine="28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Индивидуальные предприятия, превосходя коллективные по свое</w:t>
        <w:softHyphen/>
        <w:t>му количеству, уступают им по масштабам производства. Однако, за</w:t>
        <w:softHyphen/>
        <w:t>полняя вакуум между громоздкими гигантами, они цементируют эко</w:t>
        <w:softHyphen/>
        <w:t>номику, используют пустующие рыночные ниши и, кроме того, сти</w:t>
        <w:softHyphen/>
        <w:t>мулируют деятельность партнеров-гигантов. Установлено, что работ</w:t>
        <w:softHyphen/>
        <w:t>ники мелких хозяйств проводят за работой больше времени, чем на</w:t>
        <w:softHyphen/>
        <w:t>емные работники крупных фирм. Например, в США фермеры обыч</w:t>
        <w:softHyphen/>
        <w:t>но работают в своем хозяйстве 55 — 65 ч в неделю, а наемные сель</w:t>
        <w:softHyphen/>
        <w:t>скохозяйственные рабочие — 45 ч.</w:t>
      </w:r>
    </w:p>
    <w:p>
      <w:pPr>
        <w:pStyle w:val="Normal"/>
        <w:shd w:fill="FFFFFF" w:val="clear"/>
        <w:ind w:firstLine="28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</w:rPr>
      </w:r>
    </w:p>
    <w:p>
      <w:pPr>
        <w:pStyle w:val="Normal"/>
        <w:shd w:fill="FFFFFF" w:val="clear"/>
        <w:ind w:firstLine="28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color w:val="000000"/>
          <w:sz w:val="28"/>
          <w:szCs w:val="19"/>
        </w:rPr>
        <w:t>9. МАЛОЕ ПРЕДПРИНИМАТЕЛЬСТВО</w:t>
      </w:r>
    </w:p>
    <w:p>
      <w:pPr>
        <w:pStyle w:val="Normal"/>
        <w:shd w:fill="FFFFFF" w:val="clear"/>
        <w:ind w:firstLine="28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Индивидуальные, семейные и мелкие предпринимательские иници</w:t>
        <w:softHyphen/>
        <w:t>ативы организуются на базе малых предприятий, поскольку для этого не требуется крупного первоначального капитала.</w:t>
      </w:r>
    </w:p>
    <w:p>
      <w:pPr>
        <w:pStyle w:val="Normal"/>
        <w:shd w:fill="FFFFFF" w:val="clear"/>
        <w:spacing w:before="293" w:after="0"/>
        <w:ind w:firstLine="293"/>
        <w:jc w:val="both"/>
        <w:rPr/>
      </w:pPr>
      <w:r>
        <w:rPr>
          <w:rFonts w:eastAsia="MS Mincho;ＭＳ 明朝"/>
          <w:color w:val="000000"/>
          <w:sz w:val="28"/>
          <w:szCs w:val="22"/>
        </w:rPr>
        <w:t>Наряду с этим у малого бизнеса появляются некоторые реальные</w:t>
      </w:r>
      <w:r>
        <w:rPr>
          <w:rFonts w:eastAsia="MS Mincho;ＭＳ 明朝"/>
          <w:color w:val="000000"/>
          <w:sz w:val="28"/>
        </w:rPr>
        <w:t xml:space="preserve"> шансы конкурировать с  фирмами. Отмечаются следущие преимущества малого предпринимательств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более адаптивные гибкость и оперативность реагирования на спрос рын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мобильность при выполнении работ, связанных с внедрением новой техники, изобрет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более экономичное использование ресурсов, в том числе вторич</w:t>
        <w:softHyphen/>
        <w:t>ны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нижение косвенных расходов, связанных с содержанием управлен</w:t>
        <w:softHyphen/>
        <w:t>ческих непроизводственных структу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овышенная скорость оборота капитала.</w:t>
      </w:r>
    </w:p>
    <w:p>
      <w:pPr>
        <w:pStyle w:val="Normal"/>
        <w:shd w:fill="FFFFFF" w:val="clear"/>
        <w:ind w:left="180" w:hanging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Эти преимущества позволяют малому бизнесу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ускорить заполнение товарного рынка требующимися потребителям изделия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ускорить внедрение несложных научно-технических достиже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spacing w:before="5" w:after="0"/>
        <w:ind w:left="540" w:hanging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олнее удовлетворять потребности экономики страны и населения в промышленных, строительных и прочих услугах, расширять номенкла</w:t>
        <w:softHyphen/>
        <w:t>туру и качество услуг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spacing w:before="5" w:after="0"/>
        <w:ind w:left="540" w:hanging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наладить выпуск продукции малыми сериями.</w:t>
      </w:r>
    </w:p>
    <w:p>
      <w:pPr>
        <w:pStyle w:val="Normal"/>
        <w:shd w:fill="FFFFFF" w:val="clear"/>
        <w:ind w:firstLine="360"/>
        <w:rPr/>
      </w:pPr>
      <w:r>
        <w:rPr>
          <w:rFonts w:eastAsia="MS Mincho;ＭＳ 明朝"/>
          <w:color w:val="000000"/>
          <w:sz w:val="28"/>
        </w:rPr>
        <w:t>Как показывает опыт, малый бизнес позволяет создать условия лля повышения заинтересованности каждого работника в конечных резуль</w:t>
        <w:softHyphen/>
        <w:t>татах труда.</w:t>
      </w:r>
    </w:p>
    <w:p>
      <w:pPr>
        <w:pStyle w:val="Normal"/>
        <w:shd w:fill="FFFFFF" w:val="clear"/>
        <w:ind w:firstLine="360"/>
        <w:rPr/>
      </w:pPr>
      <w:r>
        <w:rPr>
          <w:rFonts w:eastAsia="MS Mincho;ＭＳ 明朝"/>
          <w:color w:val="000000"/>
          <w:sz w:val="28"/>
        </w:rPr>
        <w:t>В последние десятилетия в промышленности индустриально развитых стран проявилась тенденция коптимизации размеров предприятии, сосредоточенных на одной территориальной площадке.</w:t>
      </w:r>
    </w:p>
    <w:p>
      <w:pPr>
        <w:pStyle w:val="Normal"/>
        <w:shd w:fill="FFFFFF" w:val="clear"/>
        <w:ind w:firstLine="360"/>
        <w:rPr/>
      </w:pPr>
      <w:r>
        <w:rPr>
          <w:rFonts w:eastAsia="MS Mincho;ＭＳ 明朝"/>
          <w:color w:val="000000"/>
          <w:sz w:val="28"/>
        </w:rPr>
        <w:t>В связи с падением серийности производства и разбуханием номенк</w:t>
        <w:softHyphen/>
        <w:t>латуры производимых изделий развитие новых несложных производств, второстепенные производственные операции, разного рода обслужива</w:t>
        <w:softHyphen/>
        <w:t>ние, были переданы крупными корпорациями специализированным мелким и средним фирмам, которые благодаря узкой специализации до</w:t>
        <w:softHyphen/>
        <w:t>бились значительных успехов в своей деятельности.</w:t>
      </w:r>
    </w:p>
    <w:p>
      <w:pPr>
        <w:pStyle w:val="Normal"/>
        <w:shd w:fill="FFFFFF" w:val="clear"/>
        <w:ind w:firstLine="360"/>
        <w:rPr/>
      </w:pPr>
      <w:r>
        <w:rPr>
          <w:rFonts w:eastAsia="MS Mincho;ＭＳ 明朝"/>
          <w:color w:val="000000"/>
          <w:sz w:val="28"/>
        </w:rPr>
        <w:t>Сложился своеобразный сим'биоз монополий п мелких и средних фирм в гибком обеспечении меняющихся потребностей рынка. Побное разделение труда позволило повысить общую рентабельность произ</w:t>
        <w:softHyphen/>
        <w:t>водства как монополий, так и предприятий малого бизнеса. В Японии до 70% предприятий малого бизнеса кооперированы с монополиями, в США - 30-40%.</w:t>
      </w:r>
    </w:p>
    <w:p>
      <w:pPr>
        <w:pStyle w:val="Normal"/>
        <w:shd w:fill="FFFFFF" w:val="clear"/>
        <w:ind w:firstLine="288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Кооперирование малого бизнеса с крупным создает для первого ус</w:t>
        <w:softHyphen/>
        <w:t>тойчивый рынок сбыта, охраняет от неожиданной конкуренции, позво</w:t>
        <w:softHyphen/>
        <w:t>ляет специализировать деятельность внутри фирмы. С другой стороны, малое предприятие подчинено работодателю — крупной фирме, которая диктует, что конкретно изготавливать, в каком количестве, в какие дни и часы поставлять продукцию, по какой цене.</w:t>
      </w:r>
    </w:p>
    <w:p>
      <w:pPr>
        <w:pStyle w:val="Normal"/>
        <w:shd w:fill="FFFFFF" w:val="clear"/>
        <w:ind w:firstLine="288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России малое предпринимательство в производственной сфере на</w:t>
        <w:softHyphen/>
        <w:t>чало развиваться лишь в конце XX в., однако уже приобретен и позитив</w:t>
        <w:softHyphen/>
        <w:t>ный опыт.</w:t>
      </w:r>
    </w:p>
    <w:p>
      <w:pPr>
        <w:pStyle w:val="Normal"/>
        <w:shd w:fill="FFFFFF" w:val="clear"/>
        <w:spacing w:before="10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качестве примера относительно успешной работы в малом бизнесе можно привести деятельность подмосковного предприятия "Скорость", которое возникло в конце 1990 г. на базе небольшого цеха московского оборонного завода, оказавшегося под угрозой закрытия в связи с резким снижением военных заказов. С руководством завода был заключен дого</w:t>
        <w:softHyphen/>
        <w:t>вор о создании на базе цеха малого предприятия, учредителем которого оставался завод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договоре устанавливалось обязательство малого предприятия в пер</w:t>
        <w:softHyphen/>
        <w:t>воочередном порядке заключать договоры с предприятием-учредителем, который, в свою очередь, взял на себя обязательство обеспечивать в пол</w:t>
        <w:softHyphen/>
        <w:t>ном объеме материально-техническими ресурсами свои заказы малому предприятию, не располагавшему ни современной техникой, ни квали</w:t>
        <w:softHyphen/>
        <w:t>фицированными кадрами. Устанавливался порядок ценообразования и расчетов на поставляемую заводу-учредителю продукцию. В остальном малое предприятие получало полную самостоятельность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ервое, за что взялось предприятие "Скорость", - поиск заказов на продукцию, которую оно могло производить. Начался процесс всеобщей диверсификации этого небольшого производства. За короткий срок в соответствии с заказами было освоено производство оконных и террас</w:t>
        <w:softHyphen/>
        <w:t>ных рам, дверей, подсвечников, сковород, деталей легковых автомоби</w:t>
        <w:softHyphen/>
        <w:t>лей, деревянного бруса, паркетной доски и других изделий. На операци</w:t>
        <w:softHyphen/>
        <w:t>ях, где не хватало мощностей, использовался трехсменный режим рабо</w:t>
        <w:softHyphen/>
        <w:t>ты по графику без остановки оборудования в выходные дни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о всеми работниками, поступающими на предприятие, заключался контракт на 3 года с обязательным испытательным сроком в течение 3 мес. В контракте указывались основные экономические и администра</w:t>
        <w:softHyphen/>
        <w:t>тивные меры воздействия за нарушения сторонами договора, несоблю</w:t>
        <w:softHyphen/>
        <w:t>дение правил внутреннего распорядка, техники безопасности, отказ ра</w:t>
        <w:softHyphen/>
        <w:t>ботника от выполнения порученных работ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течение одного года предприятие значительно увеличило объем про</w:t>
        <w:softHyphen/>
        <w:t>изводства и собственный доход. Производительность труда повысилась почти в 3,5 раза, а реальная средняя заработная плата — более чем в 2,5 раза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дальнейшем коллектив предприятия выкупил имущество у завода-учредителя, приобрел новое деревообрабатывающее и литейное обору</w:t>
        <w:softHyphen/>
        <w:t>дование, ряд отделочных машин и механизмов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Трудности, с которыми в первую очередь столкнулось предприятие "Скорость", — это недисциплинированность поставщиков и потребите</w:t>
        <w:softHyphen/>
        <w:t>лей, вопросы взаимных расчетов, сложности информационного и пра</w:t>
        <w:softHyphen/>
        <w:t>вового обеспечения, высокая стоимость оборудования и относительно небольшие суммы финансовых ресурсов, которыми оно располагало, дороговизна получения кредита.</w:t>
      </w:r>
    </w:p>
    <w:p>
      <w:pPr>
        <w:pStyle w:val="Normal"/>
        <w:shd w:fill="FFFFFF" w:val="clear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Особенно тяжелое положение сложилось с поставками сырья, мате</w:t>
        <w:softHyphen/>
        <w:t>риалов и других прпнзволстпенных ресурсов, посколько мелкие партии которые требуются для небольших объемов производства, не представ</w:t>
        <w:softHyphen/>
        <w:t>ляют интереса для поставщиков. Естественно, что все эти трудности пре</w:t>
        <w:softHyphen/>
        <w:t>пятствуют эффективной деятельности малого предпрития.</w:t>
      </w:r>
    </w:p>
    <w:p>
      <w:pPr>
        <w:pStyle w:val="Normal"/>
        <w:shd w:fill="FFFFFF" w:val="clear"/>
        <w:spacing w:before="5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послевоенной Японии, где разрушенная экономика начала возрож</w:t>
        <w:softHyphen/>
        <w:t>даться путем образования миллионов мелких и мельчайших фирм, ус</w:t>
        <w:softHyphen/>
        <w:t>пешно работающие отдельные предприниматели вскоре становились совладельцами крупного капитала, вкладывая свой доход в акции фир</w:t>
        <w:softHyphen/>
        <w:t>мы-патрона. В 1950 г. 70% всего количества выпущенных в Японии ак</w:t>
        <w:softHyphen/>
        <w:t>ций принадлежала физическим (т. е. частным) лицам. Однако процесс концентрации производства и капитала привел к тому, что уже в 1993 г. частные лица владели всего 30% акций страны. По отношению к чистой прибыли корпораций доля дивидендов по акциям в 1991 г. составляла 10%, а по отношению к национальному доходу - 2,6%. Большая часть акций перешла, таким образом, в руки юридическихТшц (фирм). Счита</w:t>
        <w:softHyphen/>
        <w:t>ется, что "снижение удельного веса акционеров - физических лиц - и высокая концентрация акций в руках юридических лиц представляет собой интернациональное явление и нет никаких признаков того, что эта тенденция будет ослабевать". Следовательно, можно считать, что эпоха расцвета крохотного индивидуально-частного бизнеса заканчива</w:t>
        <w:softHyphen/>
        <w:t>ется. Очевидно, что в дальнейшем он сможет существовать не как основ</w:t>
        <w:softHyphen/>
        <w:t>ное, а как вспомогательное производственное предпринимательство. Эти подтверждает российский опыт.</w:t>
      </w:r>
    </w:p>
    <w:p>
      <w:pPr>
        <w:pStyle w:val="Normal"/>
        <w:shd w:fill="FFFFFF" w:val="clear"/>
        <w:spacing w:before="10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Основной правительственный замысел развития индивидуального и малого предпринимательства в России в конце 80-х — начале 90-х гг. связывался главным образом с производственной сферой экономики, возможностью увеличения товарной массы на потребительском рынке, появлением массовых конкурентов крупным производителям продукции. Для этого законодательно создавались необходимые экономические ус</w:t>
        <w:softHyphen/>
        <w:t>ловия для развития малого бизнеса: выдавались льготные кредиты, сни</w:t>
        <w:softHyphen/>
        <w:t>жались налоги, а в первый год образования малые предприятия вовсе не платили налогов.</w:t>
      </w:r>
    </w:p>
    <w:p>
      <w:pPr>
        <w:pStyle w:val="Normal"/>
        <w:shd w:fill="FFFFFF" w:val="clear"/>
        <w:spacing w:before="10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пустя несколько лет стало ясно, что надежды, возлагавшиеся на малый бизнес, не оправдались. Из 624 тыс. зарегистрированных в сере</w:t>
        <w:softHyphen/>
        <w:t>дине 1993 г. малых предприятий в сфере производства удержались очень немногие, и их доля в промышленном производстве и строительстве со</w:t>
        <w:softHyphen/>
        <w:t>ставила менее 1% - в основном они сосредоточились преимущественно в сфере торговли и посредничества.</w:t>
      </w:r>
    </w:p>
    <w:p>
      <w:pPr>
        <w:pStyle w:val="Normal"/>
        <w:shd w:fill="FFFFFF" w:val="clear"/>
        <w:spacing w:before="139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месте с тем, неразвитость малого производственного предпринима</w:t>
        <w:softHyphen/>
        <w:t>тельства отражает серьезные недостатки в структуре экономики страны, которые трудно исправить на основе перемещения и диверсификации</w:t>
      </w:r>
      <w:r>
        <w:rPr>
          <w:rFonts w:eastAsia="MS Mincho;ＭＳ 明朝"/>
          <w:color w:val="000000"/>
          <w:sz w:val="28"/>
        </w:rPr>
        <w:t xml:space="preserve"> </w:t>
      </w:r>
      <w:r>
        <w:rPr>
          <w:rFonts w:eastAsia="MS Mincho;ＭＳ 明朝"/>
          <w:color w:val="000000"/>
          <w:sz w:val="28"/>
          <w:szCs w:val="22"/>
        </w:rPr>
        <w:t>крупного капитала. Насыщение рынка товарами мелких партий, разви</w:t>
        <w:softHyphen/>
        <w:t>тие сферы производственно-технического и бытового обслуживания вблизи жилых массивов и дорожных магистралей — это сфера деятель</w:t>
        <w:softHyphen/>
        <w:t>ности в основном малого предпринимательства.</w:t>
      </w:r>
    </w:p>
    <w:p>
      <w:pPr>
        <w:pStyle w:val="Normal"/>
        <w:shd w:fill="FFFFFF" w:val="clear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Развитие малых городов, поселков, сел немыслимо без участия малых производственных предприятий. Из создание снижает социальную на</w:t>
        <w:softHyphen/>
        <w:t>пряженность, возникающую в результате роста безработицы, обуслов</w:t>
        <w:softHyphen/>
        <w:t>ленной научно-техническим прогрессом. Малые предприятия и создава</w:t>
        <w:softHyphen/>
        <w:t>емые на их основе художественные и различные кустарные промыслы способствуют укреплению экономики небольших поселений, сглажива</w:t>
        <w:softHyphen/>
        <w:t>ют различия между центром и провинцией, выравнивают интеллекту</w:t>
        <w:softHyphen/>
        <w:t>альный уровень и образ жизни населения.</w:t>
      </w:r>
    </w:p>
    <w:p>
      <w:pPr>
        <w:pStyle w:val="Normal"/>
        <w:shd w:fill="FFFFFF" w:val="clear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Чрезмерная концентрация производства в Советском Союзе стала одной из главных причин упадка малых городов, разорения и полного исчезновения десятков тысяч сел и деревень, переселения десятков мил</w:t>
        <w:softHyphen/>
        <w:t>лионов людей в крупные города, где создалась хроническая неразреши</w:t>
        <w:softHyphen/>
        <w:t>мая проблема жилья, бытового и культурно-массового обслуживания, транспорта, экологии, преступности.</w:t>
      </w:r>
    </w:p>
    <w:p>
      <w:pPr>
        <w:pStyle w:val="Normal"/>
        <w:shd w:fill="FFFFFF" w:val="clear"/>
        <w:spacing w:before="5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еред малыми предприятиями реально может ставиться задача не завоевания рынков путем вытеснения монополий, а заполнения "сво</w:t>
        <w:softHyphen/>
        <w:t>бодной ниши", образующейся в промежутках между товарной массой, поставляемой на рынок предприятиями-гигантами, в том числе и в не</w:t>
        <w:softHyphen/>
        <w:t>больших поселениях.</w:t>
      </w:r>
    </w:p>
    <w:p>
      <w:pPr>
        <w:pStyle w:val="Normal"/>
        <w:shd w:fill="FFFFFF" w:val="clear"/>
        <w:ind w:firstLine="278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следствие того, что потребителей конкретных товаров на современ</w:t>
        <w:softHyphen/>
        <w:t>ных рынках, как правило, в сотни и тысячи раз больше, чем поставщи</w:t>
        <w:softHyphen/>
        <w:t>ков, индивидуальные запросы каждого потребителя не могут быть удов</w:t>
        <w:softHyphen/>
        <w:t>летворены. Крупные поставщики ориентируются в основном на усред</w:t>
        <w:softHyphen/>
        <w:t>ненные стандарты и потребности, из которых выпадает масса неудовле</w:t>
        <w:softHyphen/>
        <w:t>творенного или не полностью удовлетворенного розничного спроса. Это и есть "ниша" для малого предпринимательства.</w:t>
      </w:r>
    </w:p>
    <w:p>
      <w:pPr>
        <w:pStyle w:val="Normal"/>
        <w:shd w:fill="FFFFFF" w:val="clear"/>
        <w:ind w:firstLine="264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Есть примеры, когда, заполняя пустующие рыночные "ниши", малые предприятия открывают колоссальный рынок сбыта и постепенно сами становятся гигантами производства. Такие примеры встречаются в со</w:t>
        <w:softHyphen/>
        <w:t>временной России. В частности, таганрогская фирма "Шельф", начав в 1990 г. со стартового капитала в 10 тыс. руб., взятого в кредит ее основа</w:t>
        <w:softHyphen/>
        <w:t>телем, к 1993 г. имела 3 млрд. руб. оборотных средств, а основные ее фонды составляли 900 млн. руб.</w:t>
      </w:r>
    </w:p>
    <w:p>
      <w:pPr>
        <w:pStyle w:val="Normal"/>
        <w:shd w:fill="FFFFFF" w:val="clear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вою деятельность фирма начала со строительства спортивных яхт, первую партию которых удалось выгодно реализовать в Болгарии. Затем фирма стала выступать в качестве посредника поставок оборудования для нефтегазодобывающихи перерабатывающих предприятий Поволжья,Сибири, Татарстана. Фирма одновременно заключает договора с пред</w:t>
        <w:softHyphen/>
        <w:t>приятиями-поставщиками и потребителями данного оборудования отслеживает своевременность и комплексность его изготовления и организует отправку потребителю, получая за услуги 10% комиссионных. В 1993 г. помимо строительства спортивных яхт и посредничества в об</w:t>
        <w:softHyphen/>
        <w:t>ласти поставок оборудования фирма начала строительство в Таганроге завода по производству кирпича, соорудила физкультурно-оздоровитель-ный комплекс, т. е. вышла из разряда малых. Уже через 2 года после создания фирма "Шельф" начала успешно конкурировать со средними и крупными предприятиями. Подобные примеры правильно выбранной "ниши" предпринимательской деятельности, скорее являются исключе</w:t>
        <w:softHyphen/>
        <w:t>нием из правил. Большинству мелких фирм не удается выйти в разряд крупных — часто они или сливаются в более крупные предприятия на основе долевого (акционерного) участия, или поглощаются крупным ка</w:t>
        <w:softHyphen/>
        <w:t>питалом, или разоряются. Эти процессы характерны не только для Рос</w:t>
        <w:softHyphen/>
        <w:t>сии, но и для ФРГ, США, Англии и других стран.</w:t>
      </w:r>
    </w:p>
    <w:p>
      <w:pPr>
        <w:pStyle w:val="Heading4"/>
        <w:spacing w:before="245" w:after="0"/>
        <w:ind w:firstLine="360"/>
        <w:rPr/>
      </w:pPr>
      <w:r>
        <w:rPr/>
        <w:t>Какие предприятия относятся к малым?</w:t>
      </w:r>
    </w:p>
    <w:p>
      <w:pPr>
        <w:pStyle w:val="Normal"/>
        <w:shd w:fill="FFFFFF" w:val="clear"/>
        <w:spacing w:before="115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Единого международного стандарта дифференциации предприятий на малые, средние и крупные не существует. Это зависит от конкретной ситуации, уровня развития и структуры экономики каждой страны.</w:t>
      </w:r>
    </w:p>
    <w:p>
      <w:pPr>
        <w:pStyle w:val="Normal"/>
        <w:shd w:fill="FFFFFF" w:val="clear"/>
        <w:spacing w:before="5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основном главным критерием отнесения предприятия к одной из этих групп является численность работников с дифференциацией по от</w:t>
        <w:softHyphen/>
        <w:t>раслям экономики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России до 1995 г. в отраслях промышленности и строительства к малым предприятиям относились объекты со среднегодовой численнос</w:t>
        <w:softHyphen/>
        <w:t>тью до 200 человек, в науке — до 100 человек, в других отраслях произ</w:t>
        <w:softHyphen/>
        <w:t>водственной сферы (транспорт, бытовое обслуживание, сельское хо</w:t>
        <w:softHyphen/>
        <w:t>зяйство) - до 50 человек, в розничной торговле и отраслях непроизвод</w:t>
        <w:softHyphen/>
        <w:t>ственной сферы -до 15 человек. При этом к среднегодовой численности работников основного персонала добавляется среднесписочная .поем-ность работников, не состоящих в штате предприятия, т. е. работающих по совместительству, трудовым соглашениям, договорам подряд.</w:t>
      </w:r>
    </w:p>
    <w:p>
      <w:pPr>
        <w:pStyle w:val="Normal"/>
        <w:shd w:fill="FFFFFF" w:val="clear"/>
        <w:spacing w:before="5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редприятия, осуществляющие несколько видов деятельности(мно</w:t>
        <w:softHyphen/>
        <w:t>гопрофильные) относятся к малым на основании критерия того вида де</w:t>
        <w:softHyphen/>
        <w:t>ятельности, который приносит наибольшую долю суммарной выручки от реализации продукции (выполненных работ, оказанных услуг).</w:t>
      </w:r>
    </w:p>
    <w:p>
      <w:pPr>
        <w:pStyle w:val="Normal"/>
        <w:shd w:fill="FFFFFF" w:val="clear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 1996 г. к малым в промышленности, строительстве и транспорте стали относиться предприятия с численностью 100 человек, в сельском хозяйстве - до 60 человек, в розничной торговле и бытовом обслужива</w:t>
        <w:softHyphen/>
        <w:t>нии — до 30 человек, в прочих отраслях — до 50 человек.</w:t>
      </w:r>
    </w:p>
    <w:p>
      <w:pPr>
        <w:pStyle w:val="Normal"/>
        <w:shd w:fill="FFFFFF" w:val="clear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3"/>
        </w:rPr>
        <w:t>Эти изменения, а также мировая практика свидетельствуют о некой условности разделения предприятий по их размерам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Японии при разделении предприятий на группы в зависимости  от их размеров помимо отраслевой дифференциации, как правило, исполь</w:t>
        <w:softHyphen/>
        <w:t>зуются 2 показателя: размер капитала (величина, аналогичная уставному капиталу в России) и численность персонала. Здесь большей частью про</w:t>
        <w:softHyphen/>
        <w:t>водится разделение предприятий на мелкие и средние. К последним в отраслях промышленности, транспорта, строительства, связи относятся предприятия с капиталом до 100 млн. иен (660 тыс. дол.) и численностью работающих до 300 человек; в оптовой торговле. — соответственно до 30 млн. иен (200 тыс. дол.) и до 100 работающих; в розничной торговле и сфере услуг - до 10 млн. иен (66 тыс. дол.) и до 50 работающих. К малым в производственных отраслях относятся предприятия с численностью до 50 работающих, в торговле и сфере услуг - до 5 работающих.</w:t>
      </w:r>
    </w:p>
    <w:p>
      <w:pPr>
        <w:pStyle w:val="Heading5"/>
        <w:rPr/>
      </w:pPr>
      <w:r>
        <w:rPr/>
        <w:t>Государственная поддержка малого предпринимательства</w:t>
      </w:r>
    </w:p>
    <w:p>
      <w:pPr>
        <w:pStyle w:val="Normal"/>
        <w:shd w:fill="FFFFFF" w:val="clear"/>
        <w:spacing w:before="115" w:after="0"/>
        <w:ind w:firstLine="27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рактически во всех индустриально развитых странах малым пред</w:t>
        <w:softHyphen/>
        <w:t>приятиям устанавливаются определенные льготы и оказывается госу</w:t>
        <w:softHyphen/>
        <w:t>дарственная поддержка, поскольку удельные издержки производства и обращения у небольших предприятий, как правило, выше, чем у круп</w:t>
        <w:softHyphen/>
        <w:t>ных. Им труднее получить кредит, наладить рекламу, относительно боль</w:t>
        <w:softHyphen/>
        <w:t>ше требуется затрачивать средств на обучение и переподготовку кадров, изучение рынка, получение необходимой коммерческой и научно-тех</w:t>
        <w:softHyphen/>
        <w:t>нической информации. Без помощи государства малые предприятия не смогут существовать и конкурировать с монополиями, свободно овладе</w:t>
        <w:softHyphen/>
        <w:t>вающими рынками, устанавливающими всеобщий контроль за ценами, качеством продукции в ущерб потребителям.</w:t>
      </w:r>
    </w:p>
    <w:p>
      <w:pPr>
        <w:pStyle w:val="Normal"/>
        <w:shd w:fill="FFFFFF" w:val="clear"/>
        <w:ind w:firstLine="25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Для поддержки средних и малых предприятий во Франции, напри</w:t>
        <w:softHyphen/>
        <w:t>мер, по инициативе министерства экономики и финансов создано Фран</w:t>
        <w:softHyphen/>
        <w:t>цузское общество по страхованию капиталов от риска — СОФАРИС, которое берет на себя гарантии-поручительства за кредиты средних и малых предприятий, выдаваемые банками. Если финансовое состояние предприятия внушает доверие Обществу, то оно дает банку гарантию на 50 - 60% риска капитала; если же предприятие, взявшее кредит под га</w:t>
        <w:softHyphen/>
        <w:t>рантию СОФАРИС, разорилось и не в состоянии возвратить получен</w:t>
        <w:softHyphen/>
        <w:t>ную сумму, то половину или 60% этой суммы погашает Общество из собственных фондов. Сами фонды СОФАРИС образуются на акционер</w:t>
        <w:softHyphen/>
        <w:t>ной основе, с участием частного и в основном государственного (более 1 млрд. франков) капитала.</w:t>
      </w:r>
    </w:p>
    <w:p>
      <w:pPr>
        <w:pStyle w:val="Normal"/>
        <w:shd w:fill="FFFFFF" w:val="clear"/>
        <w:ind w:firstLine="298"/>
        <w:jc w:val="both"/>
        <w:rPr/>
      </w:pPr>
      <w:r>
        <w:rPr>
          <w:rFonts w:eastAsia="MS Mincho;ＭＳ 明朝"/>
          <w:color w:val="000000"/>
          <w:sz w:val="28"/>
          <w:szCs w:val="22"/>
        </w:rPr>
        <w:t>Помимо льгот по налогообложению и кредитам малым предприяти</w:t>
        <w:softHyphen/>
        <w:t>ям обычно создаются привилегии в области информации.</w:t>
      </w:r>
    </w:p>
    <w:p>
      <w:pPr>
        <w:pStyle w:val="Normal"/>
        <w:shd w:fill="FFFFFF" w:val="clear"/>
        <w:ind w:firstLine="298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России согласно законодательству налоговые льготы дифференци</w:t>
        <w:softHyphen/>
        <w:t>руются взависимости от вида деятельности предприятий (за исключением предприятий, которые создаются за счет вычленения из структурных единиц действующих крупных и средних предприятий).</w:t>
      </w:r>
    </w:p>
    <w:p>
      <w:pPr>
        <w:pStyle w:val="Normal"/>
        <w:shd w:fill="FFFFFF" w:val="clear"/>
        <w:spacing w:before="5" w:after="0"/>
        <w:ind w:firstLine="278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Малые предприятия, которые заняты переработкой сельскохозяйст</w:t>
        <w:softHyphen/>
        <w:t>венной продукции, производством товаров народного потребления, ре-монтно-строительными работами, в течение первых двух лет могут пол</w:t>
        <w:softHyphen/>
        <w:t>ностью освобождаться от уплаты налогов. Остальные, как правило, в 1-й год после их образования платят 25%, а во 2-й год - 50% установлен</w:t>
        <w:softHyphen/>
        <w:t>ной ставки налога на прибыль. Далее налог берется полностью — в соот</w:t>
        <w:softHyphen/>
        <w:t>ветствии с установленным нормативом.</w:t>
      </w:r>
    </w:p>
    <w:p>
      <w:pPr>
        <w:pStyle w:val="Normal"/>
        <w:shd w:fill="FFFFFF" w:val="clear"/>
        <w:spacing w:before="10" w:after="0"/>
        <w:ind w:firstLine="288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США малый бизнес получает поддержку со стороны и государст</w:t>
        <w:softHyphen/>
        <w:t>венных, и акционерных коммерческих организаций. Государственная ад</w:t>
        <w:softHyphen/>
        <w:t>министрация по делам малого бизнеса, имеющая 68 местных отделений по всей стране, помогает предприятиям, гарантируя их кредиты и со</w:t>
        <w:softHyphen/>
        <w:t>действуя повышению квалификации персонала.</w:t>
      </w:r>
    </w:p>
    <w:p>
      <w:pPr>
        <w:pStyle w:val="Normal"/>
        <w:shd w:fill="FFFFFF" w:val="clear"/>
        <w:spacing w:before="5" w:after="0"/>
        <w:ind w:firstLine="293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Малый бизнес США поддерживает также Национальная ассоциация независимых предпринимателей, в которую входят более 500 тыс. мел</w:t>
        <w:softHyphen/>
        <w:t>ких и средних предприятий.</w:t>
      </w:r>
    </w:p>
    <w:p>
      <w:pPr>
        <w:pStyle w:val="Normal"/>
        <w:shd w:fill="FFFFFF" w:val="clear"/>
        <w:spacing w:before="10" w:after="0"/>
        <w:ind w:firstLine="288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России по мере развития частного предпринимательства и ук</w:t>
        <w:softHyphen/>
        <w:t>репления рыночных отношений также возникли общественные орга</w:t>
        <w:softHyphen/>
        <w:t>низации малого и среднего предпринимательства, например Союз предпринимателей России, который распространяет свое влияние и на многие страны бывшего СССР. Существуют также федеральные и местные фонды финансовой помощи, задача которых - прежде всего стимулирование развития приоритетных производственных видов де</w:t>
        <w:softHyphen/>
        <w:t>ятельности малых предприятий.</w:t>
      </w:r>
    </w:p>
    <w:p>
      <w:pPr>
        <w:pStyle w:val="Heading5"/>
        <w:spacing w:before="245" w:after="0"/>
        <w:rPr/>
      </w:pPr>
      <w:r>
        <w:rPr/>
        <w:t>Формирование малого бизнеса</w:t>
      </w:r>
    </w:p>
    <w:p>
      <w:pPr>
        <w:pStyle w:val="Normal"/>
        <w:shd w:fill="FFFFFF" w:val="clear"/>
        <w:spacing w:before="120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конкретных российских условиях конца текущего столетия малые предприятия создавались двумя путями: выделение структурных подраз</w:t>
        <w:softHyphen/>
        <w:t>делений из крупных и средних предприятий, при котором небольшие цехи, филиалы предприятия, отдельные участки получали право юриди</w:t>
        <w:softHyphen/>
        <w:t>ческого лица и полную самостоятельность; образование малых предпри</w:t>
        <w:softHyphen/>
        <w:t>ятий в форме ТОО или АО на основе личной инициативы предпринима</w:t>
        <w:softHyphen/>
        <w:t>телей — частных или юридических лиц.</w:t>
      </w:r>
    </w:p>
    <w:p>
      <w:pPr>
        <w:pStyle w:val="Heading5"/>
        <w:spacing w:before="235" w:after="0"/>
        <w:rPr/>
      </w:pPr>
      <w:r>
        <w:rPr/>
        <w:t>С чего начинается образование малых форм предпринимательства?</w:t>
      </w:r>
    </w:p>
    <w:p>
      <w:pPr>
        <w:pStyle w:val="Normal"/>
        <w:shd w:fill="FFFFFF" w:val="clear"/>
        <w:ind w:firstLine="360"/>
        <w:rPr/>
      </w:pPr>
      <w:r>
        <w:rPr>
          <w:rFonts w:eastAsia="MS Mincho;ＭＳ 明朝"/>
          <w:color w:val="000000"/>
          <w:sz w:val="28"/>
          <w:szCs w:val="22"/>
        </w:rPr>
        <w:t>При выделении структурного подразделения из состава крупного государственного предприятия прежде всего должно быть решение трудо</w:t>
        <w:softHyphen/>
        <w:t>вого коллектива соответствующей структурной единицы (цеха, участка, филиала) о его выделении и о создании на его базе малого предприятия.</w:t>
      </w:r>
    </w:p>
    <w:p>
      <w:pPr>
        <w:pStyle w:val="Normal"/>
        <w:shd w:fill="FFFFFF" w:val="clear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3"/>
        </w:rPr>
        <w:t>Такое решение оформляется протоколом общего собрания данного</w:t>
      </w:r>
      <w:r>
        <w:rPr>
          <w:rFonts w:eastAsia="MS Mincho;ＭＳ 明朝"/>
          <w:color w:val="000000"/>
          <w:sz w:val="28"/>
        </w:rPr>
        <w:t xml:space="preserve"> </w:t>
      </w:r>
      <w:r>
        <w:rPr>
          <w:rFonts w:eastAsia="MS Mincho;ＭＳ 明朝"/>
          <w:color w:val="000000"/>
          <w:sz w:val="28"/>
          <w:szCs w:val="21"/>
        </w:rPr>
        <w:t>структурного поразделения. Далее необходимо согласие собственника имущества о выделении из его состава данного подразделения как мало</w:t>
        <w:softHyphen/>
        <w:t>го предприятия. Такое согласие, как правило, оформляется приказом ру</w:t>
        <w:softHyphen/>
        <w:t>ководителя предприятия (организации), из состава которого выделяется новое малое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Собственник имущества выступает в качестве учредителя малого предприятия. Подписывается учредительный договор, в соответствии с которым малое предприятие берет на себя обязательство выполнять тре</w:t>
        <w:softHyphen/>
        <w:t>бования учредителя, а учредитель дает определенные гарантии содейст</w:t>
        <w:softHyphen/>
        <w:t>вия малому предприятию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осле этого разрабатывается устав предприятия, в котором четко ука</w:t>
        <w:softHyphen/>
        <w:t>зываются вид и сфера деятельности; уставный капитал; учредители, их доля в уставном капитале; почтовый адрес, телефон (факс) предприятия, фамилия руководителя и главного бухгалтера. Затем в местный орган власти подаются заявление с просьбой о регистрации предприятия и под</w:t>
        <w:softHyphen/>
        <w:t>готовленные учредительные документы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Местные органы могут запросить дополнительные сведения о сани</w:t>
        <w:softHyphen/>
        <w:t>тарной и экологической безопасности нового предприятия, численнос</w:t>
        <w:softHyphen/>
        <w:t>ти и структуре людей, занятых в производстве, и другие данные, связан</w:t>
        <w:softHyphen/>
        <w:t>ные с конкретными условиями развития данного региона. После регис</w:t>
        <w:softHyphen/>
        <w:t>трации предприятие открывает расчетный счет в банке, в органах внут</w:t>
        <w:softHyphen/>
        <w:t>ренних дел получает разрешение на гербовую печать и становится пол</w:t>
        <w:softHyphen/>
        <w:t>ноценным юридическим лицом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ри создании нового предприятия с нулевого цикла прежде всего возникает вопрос о его форме, учредителях, видах деятельности. Может быть создано индивидуальное частное предприятие или акционерное товарищество с ограниченной или неограниченной ответственностью. В первом случае учредителем становится частное лицо — 1 человек, ко</w:t>
        <w:softHyphen/>
        <w:t>торый, определив свои возможности, подготавливает устав. Дальнейшее оформление соответствует указанному порядку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eastAsia="MS Mincho;ＭＳ 明朝"/>
          <w:color w:val="000000"/>
          <w:sz w:val="28"/>
          <w:szCs w:val="21"/>
        </w:rPr>
        <w:t>Разумеется, экономика не может базироваться только на малых ини</w:t>
        <w:softHyphen/>
        <w:t>циативах. Колоссальные масштабы современного производства обуслов</w:t>
        <w:softHyphen/>
        <w:t>лены прежде всего наличием крупномасштабного предпринимательства, которое способствует процветанию и малого бизнеса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  <w:szCs w:val="21"/>
        </w:rPr>
      </w:pPr>
      <w:r>
        <w:rPr>
          <w:rFonts w:eastAsia="MS Mincho;ＭＳ 明朝"/>
          <w:color w:val="000000"/>
          <w:sz w:val="28"/>
          <w:szCs w:val="21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rFonts w:eastAsia="MS Mincho;ＭＳ 明朝"/>
          <w:b/>
          <w:bCs/>
          <w:color w:val="000000"/>
          <w:sz w:val="28"/>
          <w:szCs w:val="18"/>
        </w:rPr>
        <w:t>10. КРУПНОМАСШТАБНОЕ ПРЕДПРИНИМАТЕЛЬСТВО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Крупные фирмы имеют больше оснований рассчитывать на предпри</w:t>
        <w:softHyphen/>
        <w:t>нимательский успех, поскольку по сравнению с мелкими имеют ряд пре</w:t>
        <w:softHyphen/>
        <w:t>имуществ. Прежде всего они могут использовать новейшую дорогостоя</w:t>
        <w:softHyphen/>
        <w:t>щую высокопроизводительную технику, снижая себестоимость продук</w:t>
        <w:softHyphen/>
        <w:t xml:space="preserve">ции, повышая ее качество и завоевывая в связи с этим рынки сбыта, </w:t>
      </w:r>
      <w:r>
        <w:rPr>
          <w:rFonts w:eastAsia="MS Mincho;ＭＳ 明朝"/>
          <w:color w:val="000000"/>
          <w:sz w:val="28"/>
          <w:szCs w:val="23"/>
        </w:rPr>
        <w:t>приносящие им высокий доход. Новая дорогостоящая техника, как пра</w:t>
      </w:r>
      <w:r>
        <w:rPr>
          <w:rFonts w:eastAsia="MS Mincho;ＭＳ 明朝"/>
          <w:color w:val="000000"/>
          <w:sz w:val="28"/>
        </w:rPr>
        <w:t>вило</w:t>
      </w:r>
      <w:r>
        <w:rPr>
          <w:rFonts w:eastAsia="MS Mincho;ＭＳ 明朝"/>
          <w:color w:val="000000"/>
          <w:sz w:val="28"/>
          <w:szCs w:val="21"/>
        </w:rPr>
        <w:t>, недоступна малому бизнесу из-за её низкой рентабильности на малых предприятиях, обусловленной небольшими объемами производ</w:t>
        <w:softHyphen/>
        <w:t>ства, наращивать которое они не в силах.</w:t>
      </w:r>
    </w:p>
    <w:p>
      <w:pPr>
        <w:pStyle w:val="Normal"/>
        <w:shd w:fill="FFFFFF" w:val="clear"/>
        <w:ind w:firstLine="27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омимо того, у крупных предприятий и организаций за счет кон</w:t>
        <w:softHyphen/>
        <w:t>центрации капитала имеется возможность проводить широкомасштаб</w:t>
        <w:softHyphen/>
        <w:t>ные маркетинговые исследования, что уменьшает потери на рисковых мероприятиях. Внутренняя специализация и кооперирование позволя</w:t>
        <w:softHyphen/>
        <w:t>ют этим предприятиям повышать общий уровень квалификации персо</w:t>
        <w:softHyphen/>
        <w:t>нала, увеличивать загрузку оборудования, снижать удельные потери на складских и транспортных операциях, рекламе и т. д.</w:t>
      </w:r>
    </w:p>
    <w:p>
      <w:pPr>
        <w:pStyle w:val="Normal"/>
        <w:shd w:fill="FFFFFF" w:val="clear"/>
        <w:ind w:firstLine="269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оданным статистики 500 крупнейших корпораций в США (всего в США более 4,5 млн. торгово-промышленных единиц) и такое же их количество в Западной Европе сосредоточивают в своих руках примерно 1/4 национального капитала и около 25% занятого в этих регионах мира населения.</w:t>
      </w:r>
    </w:p>
    <w:p>
      <w:pPr>
        <w:pStyle w:val="Normal"/>
        <w:shd w:fill="FFFFFF" w:val="clear"/>
        <w:spacing w:before="5" w:after="0"/>
        <w:ind w:firstLine="28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Вследствие произошедших перемен предпринимательство на совре</w:t>
        <w:softHyphen/>
        <w:t>менном этапе стало составной частью деятельности руководителей и специалистов крупных фирм, банков, холдингов. Здесь предпринима</w:t>
        <w:softHyphen/>
        <w:t>тельство поставлено на научную основу, развернута широкомасштабная работа в этом направлении.</w:t>
      </w:r>
    </w:p>
    <w:p>
      <w:pPr>
        <w:pStyle w:val="Normal"/>
        <w:shd w:fill="FFFFFF" w:val="clear"/>
        <w:spacing w:before="5" w:after="0"/>
        <w:ind w:firstLine="28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Концентрация финансовых и людских ресурсов в предельно неболь</w:t>
        <w:softHyphen/>
        <w:t>шом числе корпораций позволяет последним осуществлять внутрифир</w:t>
        <w:softHyphen/>
        <w:t>менную диверсификацию капитала из одной отрасли экономики в др; -гую, что наряду с теми преимуществами, которые они имеют за счет концентрации ресурсов, дает им возможность существования даже в са</w:t>
        <w:softHyphen/>
        <w:t>мые неблагоприятные для экономики периоды.</w:t>
      </w:r>
    </w:p>
    <w:p>
      <w:pPr>
        <w:pStyle w:val="Normal"/>
        <w:shd w:fill="FFFFFF" w:val="clear"/>
        <w:ind w:firstLine="28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ри снижении спроса на одни виды продукции, которые производит суперкорпорация, она повышает выпуск продукции, спрос на которую удерживается. Диверсификация наряду с научно-техническим прогрес</w:t>
        <w:softHyphen/>
        <w:t>сом оказалась главным направлением предпринимательства современ</w:t>
        <w:softHyphen/>
        <w:t>ного крупного капитала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eastAsia="MS Mincho;ＭＳ 明朝"/>
          <w:color w:val="000000"/>
          <w:sz w:val="28"/>
          <w:szCs w:val="21"/>
        </w:rPr>
        <w:t>На крупных предприятиях бывшего Советского Союза диверсифика</w:t>
        <w:softHyphen/>
        <w:t>ция производства развивалась на иной основе, чем в странах Запада. Из-за постоянных дефицитов и сбоев в материально-техническом обеспече</w:t>
        <w:softHyphen/>
        <w:t>нии советские предприятия диверсифицировались главным образом с целью самообеспечения, превращаясь в громоздкие, чуть ли не натураль</w:t>
        <w:softHyphen/>
        <w:t>ные хозяйства. Такие объединения, как Уралмаш, ЗИЛ, ВАЗ, ММК и другие, были загружены производством различных мелкосерийных из</w:t>
        <w:softHyphen/>
        <w:t>делий, не свойственных их профилю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частности, ЗИЛ в 1980 г. производил около 140 тыс. наименова</w:t>
        <w:softHyphen/>
        <w:t>ний инструмента, Горьковский автозавод - около 80 тыс. наименований. Некоторые изделия изготавливались всего по 5 штук в год, что, разумеется, не повышало, а снижало технический уровень производ</w:t>
        <w:softHyphen/>
        <w:t>ства в целом. Однако производя расширенную номенклатуру изде</w:t>
        <w:softHyphen/>
        <w:t>лий, эти громоздкие предприятия оказывались в лучшем положении, чем малые и средние фабрики и заводы, постоянно испытывающие сбои с поставками сырья, материалов, комплектующих изделий, ин</w:t>
        <w:softHyphen/>
        <w:t>струмента и пр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</w:rPr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color w:val="000000"/>
          <w:sz w:val="28"/>
          <w:szCs w:val="19"/>
        </w:rPr>
        <w:t>11. ПРЕДПРИНИМАТЕЛЬСКИЕ АССОЦИАЦИИ И СОЮЗЫ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целях координации деятельности, защиты общих коммерческих ин</w:t>
        <w:softHyphen/>
        <w:t>терес и повышения эффективности капитала предприятия могут на основании договора создавать объединения в форме ассоциаций (корпо</w:t>
        <w:softHyphen/>
        <w:t>раций), консорциумов, синдикатов и прочих союзов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мировой практике псе названные формы прочно заняли свое место в производственной, коммерческой и финансовой деятельности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Основой для создания союзов обычно становятся сходный характер технологических процессов; взаимозависимое развитие хозяйства; синх</w:t>
        <w:softHyphen/>
        <w:t>ронный рост технико-экономического уровня связанных производств; необходимость комплексного использования сырья и других ресурсов; диверсификация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На стыках различных отраслей часто возникают сложные процессы экономики. Для их эффективного развития и управления необходимы концентрация ресурсов и объединение усилий предприятий и организа</w:t>
        <w:softHyphen/>
        <w:t>ций различной отраслевой принадлежности, вследствие чего возникла необходимость создания специальных организационных форм управле</w:t>
        <w:softHyphen/>
        <w:t>ния межотраслевого характера.</w:t>
      </w:r>
    </w:p>
    <w:p>
      <w:pPr>
        <w:pStyle w:val="Normal"/>
        <w:shd w:fill="FFFFFF" w:val="clear"/>
        <w:ind w:firstLine="29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Основными задачами формирования подобных хозяйственных объе</w:t>
        <w:softHyphen/>
        <w:t>динений являются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овышение эффективности работы в результате объединения усилий участников, а также развития внутренней кооперации производствен</w:t>
        <w:softHyphen/>
        <w:t>ных, научных, проектных, строительных и других организаций в единый хозяйственный комплекс;</w:t>
      </w:r>
    </w:p>
    <w:p>
      <w:pPr>
        <w:pStyle w:val="Normal"/>
        <w:numPr>
          <w:ilvl w:val="0"/>
          <w:numId w:val="3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завоевание и удержание рынков сбыт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закрепление поставщиков сырья, материалов, комплектующих изде</w:t>
        <w:softHyphen/>
        <w:t>лий и прочих ресурс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ускорение технического развития производства.</w:t>
        <w:tab/>
      </w:r>
    </w:p>
    <w:p>
      <w:pPr>
        <w:pStyle w:val="Normal"/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Главные принципы образования хозяйственных союзов:</w:t>
      </w:r>
    </w:p>
    <w:p>
      <w:pPr>
        <w:pStyle w:val="Normal"/>
        <w:numPr>
          <w:ilvl w:val="0"/>
          <w:numId w:val="4"/>
        </w:numPr>
        <w:shd w:fill="FFFFFF" w:val="clear"/>
        <w:spacing w:before="5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добровольность объединений;</w:t>
      </w:r>
    </w:p>
    <w:p>
      <w:pPr>
        <w:pStyle w:val="Normal"/>
        <w:numPr>
          <w:ilvl w:val="0"/>
          <w:numId w:val="4"/>
        </w:numPr>
        <w:shd w:fill="FFFFFF" w:val="clear"/>
        <w:spacing w:before="5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равноправие партнеров;</w:t>
      </w:r>
    </w:p>
    <w:p>
      <w:pPr>
        <w:pStyle w:val="Normal"/>
        <w:numPr>
          <w:ilvl w:val="0"/>
          <w:numId w:val="4"/>
        </w:numPr>
        <w:shd w:fill="FFFFFF" w:val="clear"/>
        <w:rPr>
          <w:rFonts w:eastAsia="MS Mincho;ＭＳ 明朝"/>
          <w:color w:val="000000"/>
          <w:sz w:val="28"/>
          <w:szCs w:val="23"/>
        </w:rPr>
      </w:pPr>
      <w:r>
        <w:rPr>
          <w:rFonts w:eastAsia="MS Mincho;ＭＳ 明朝"/>
          <w:color w:val="000000"/>
          <w:sz w:val="28"/>
          <w:szCs w:val="23"/>
        </w:rPr>
        <w:t>свобода выбора организационных форм;</w:t>
        <w:tab/>
      </w:r>
    </w:p>
    <w:p>
      <w:pPr>
        <w:pStyle w:val="Normal"/>
        <w:numPr>
          <w:ilvl w:val="0"/>
          <w:numId w:val="4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3"/>
        </w:rPr>
        <w:t>самостоятельность учасников;</w:t>
      </w:r>
    </w:p>
    <w:p>
      <w:pPr>
        <w:pStyle w:val="Normal"/>
        <w:numPr>
          <w:ilvl w:val="0"/>
          <w:numId w:val="4"/>
        </w:numPr>
        <w:shd w:fill="FFFFFF" w:val="clear"/>
        <w:spacing w:before="14" w:after="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ответственность только по обязательствам, взятым каждым предпри</w:t>
        <w:softHyphen/>
        <w:t>ятием при вступлении в объединение.</w:t>
      </w:r>
    </w:p>
    <w:p>
      <w:pPr>
        <w:pStyle w:val="Normal"/>
        <w:shd w:fill="FFFFFF" w:val="clear"/>
        <w:spacing w:before="14" w:after="0"/>
        <w:ind w:firstLine="28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о юридическому статусу указанные хозяйственные образования могут быть разделены на 2 группы: действующие на постоянной право</w:t>
        <w:softHyphen/>
        <w:t>вой и хозяйственной основе и ассоциативные или предприниматель</w:t>
        <w:softHyphen/>
        <w:t>ские — с правом свободного присоединения и свободного выхода, а так</w:t>
        <w:softHyphen/>
        <w:t>же свободного предпринимательства в рамках ассоциации.</w:t>
      </w:r>
    </w:p>
    <w:p>
      <w:pPr>
        <w:pStyle w:val="Normal"/>
        <w:shd w:fill="FFFFFF" w:val="clear"/>
        <w:spacing w:before="10" w:after="0"/>
        <w:ind w:firstLine="28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Наиболее широкое распространение получили такие хозяйственные структуры, как хозяйственные, финансово-промышленные ассоциации, холдинги, синдикаты и консорциумы. Каждая организационная струк</w:t>
        <w:softHyphen/>
        <w:t>тура имеет свои особенности, характеризующиеся наличием внутренних имущественных и юридических прав (табл. 2.1)</w:t>
      </w:r>
    </w:p>
    <w:p>
      <w:pPr>
        <w:pStyle w:val="Heading2"/>
        <w:spacing w:lineRule="auto" w:line="240"/>
        <w:ind w:left="0" w:right="0" w:firstLine="360"/>
        <w:jc w:val="center"/>
        <w:rPr/>
      </w:pPr>
      <w:r>
        <w:rPr/>
        <w:t>Хозяйственные формирования в России в 1991 г.</w:t>
      </w:r>
    </w:p>
    <w:tbl>
      <w:tblPr>
        <w:tblW w:w="67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1"/>
        <w:gridCol w:w="2160"/>
      </w:tblGrid>
      <w:tr>
        <w:trPr>
          <w:trHeight w:val="378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color w:val="000000"/>
                <w:sz w:val="28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 w:val="28"/>
                <w:szCs w:val="17"/>
              </w:rPr>
              <w:t>Наименование обществ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color w:val="000000"/>
                <w:sz w:val="28"/>
              </w:rPr>
            </w:pPr>
            <w:r>
              <w:rPr>
                <w:rFonts w:eastAsia="MS Mincho;ＭＳ 明朝"/>
                <w:b/>
                <w:bCs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 w:val="28"/>
                <w:szCs w:val="17"/>
              </w:rPr>
              <w:t>1991 г.(ед.)</w:t>
            </w:r>
          </w:p>
          <w:p>
            <w:pPr>
              <w:pStyle w:val="Normal"/>
              <w:shd w:fill="FFFFFF" w:val="clear"/>
              <w:rPr>
                <w:rFonts w:eastAsia="MS Mincho;ＭＳ 明朝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eastAsia="MS Mincho;ＭＳ 明朝"/>
                <w:b/>
                <w:bCs/>
                <w:i/>
                <w:iCs/>
                <w:color w:val="000000"/>
                <w:sz w:val="28"/>
              </w:rPr>
            </w:r>
          </w:p>
        </w:tc>
      </w:tr>
      <w:tr>
        <w:trPr>
          <w:trHeight w:val="334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16"/>
              </w:rPr>
              <w:t>Межотраслевые государственные объединения</w:t>
            </w:r>
          </w:p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16"/>
              </w:rPr>
              <w:t>58</w:t>
            </w:r>
          </w:p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</w:tr>
      <w:tr>
        <w:trPr>
          <w:trHeight w:val="344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16"/>
              </w:rPr>
              <w:t>Концерны</w:t>
            </w:r>
          </w:p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12"/>
              </w:rPr>
              <w:t>164                            ;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</w:tr>
      <w:tr>
        <w:trPr>
          <w:trHeight w:val="354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16"/>
              </w:rPr>
              <w:t>Консорциумы</w:t>
            </w:r>
          </w:p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16"/>
              </w:rPr>
              <w:t>92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</w:tr>
      <w:tr>
        <w:trPr>
          <w:trHeight w:val="364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16"/>
              </w:rPr>
              <w:t>Акционерные общества</w:t>
            </w:r>
          </w:p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8"/>
              </w:rPr>
              <w:t>1186                                       ;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</w:tr>
      <w:tr>
        <w:trPr>
          <w:trHeight w:val="361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16"/>
              </w:rPr>
              <w:t>Ассоциации</w:t>
            </w:r>
          </w:p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16"/>
              </w:rPr>
              <w:t>1790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</w:tr>
      <w:tr>
        <w:trPr>
          <w:trHeight w:val="342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16"/>
              </w:rPr>
              <w:t>Союзы</w:t>
            </w:r>
          </w:p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16"/>
              </w:rPr>
              <w:t>101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</w:tr>
      <w:tr>
        <w:trPr>
          <w:trHeight w:val="366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16"/>
              </w:rPr>
              <w:t>Коммерческие банки</w:t>
            </w:r>
          </w:p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16"/>
              </w:rPr>
              <w:t>1181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</w:tr>
      <w:tr>
        <w:trPr>
          <w:trHeight w:val="307" w:hRule="exact"/>
        </w:trPr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16"/>
              </w:rPr>
              <w:t>Биржи</w:t>
            </w:r>
          </w:p>
          <w:p>
            <w:pPr>
              <w:pStyle w:val="Normal"/>
              <w:shd w:fill="FFFFFF" w:val="clea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  <w:szCs w:val="16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rFonts w:eastAsia="MS Mincho;ＭＳ 明朝"/>
                <w:color w:val="000000"/>
                <w:sz w:val="28"/>
              </w:rPr>
            </w:pPr>
            <w:r>
              <w:rPr>
                <w:rFonts w:eastAsia="MS Mincho;ＭＳ 明朝"/>
                <w:color w:val="000000"/>
                <w:sz w:val="28"/>
              </w:rPr>
            </w:r>
          </w:p>
        </w:tc>
      </w:tr>
    </w:tbl>
    <w:p>
      <w:pPr>
        <w:pStyle w:val="Heading2"/>
        <w:spacing w:lineRule="auto" w:line="240"/>
        <w:ind w:left="0" w:right="0" w:firstLine="360"/>
        <w:jc w:val="center"/>
        <w:rPr>
          <w:rFonts w:eastAsia="MS Mincho;ＭＳ 明朝"/>
          <w:i/>
          <w:i/>
          <w:iCs/>
          <w:spacing w:val="0"/>
        </w:rPr>
      </w:pPr>
      <w:r>
        <w:rPr>
          <w:rFonts w:eastAsia="MS Mincho;ＭＳ 明朝"/>
          <w:i/>
          <w:iCs/>
          <w:spacing w:val="0"/>
        </w:rPr>
        <w:t>Таблица 2.1</w:t>
      </w:r>
    </w:p>
    <w:p>
      <w:pPr>
        <w:pStyle w:val="Heading2"/>
        <w:spacing w:lineRule="auto" w:line="240"/>
        <w:ind w:left="0" w:right="0" w:firstLine="36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Холдинговая компания</w:t>
      </w:r>
    </w:p>
    <w:p>
      <w:pPr>
        <w:pStyle w:val="Normal"/>
        <w:shd w:fill="FFFFFF" w:val="clear"/>
        <w:spacing w:before="120" w:after="0"/>
        <w:ind w:firstLine="322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одобные объединения образуются, когда одно акционерное общест</w:t>
        <w:softHyphen/>
        <w:t>во овладевает контрольными пакетами акций других акционерных фирм с целью финансового контроля за их работой и получения дохода на вложен</w:t>
        <w:softHyphen/>
        <w:t>ный в акции капитал. Различают 2 типа холдингов:</w:t>
      </w:r>
    </w:p>
    <w:p>
      <w:pPr>
        <w:pStyle w:val="Normal"/>
        <w:shd w:fill="FFFFFF" w:val="clear"/>
        <w:spacing w:before="10" w:after="0"/>
        <w:ind w:firstLine="307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1) чистый холдинг, т. е. получение компанией доходов посредством участия в акционерном капитале других фирм;</w:t>
      </w:r>
    </w:p>
    <w:p>
      <w:pPr>
        <w:pStyle w:val="Normal"/>
        <w:shd w:fill="FFFFFF" w:val="clear"/>
        <w:spacing w:before="10" w:after="0"/>
        <w:ind w:firstLine="27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2) смешанный, когда холдинговая компания занимается самостоя</w:t>
        <w:softHyphen/>
        <w:t>тельной предпринимательской деятельностью и одновременно с целью расширения сферы влияния организует новые зависимые фирмы и фи</w:t>
        <w:softHyphen/>
        <w:t>лиалы.</w:t>
      </w:r>
    </w:p>
    <w:p>
      <w:pPr>
        <w:pStyle w:val="Normal"/>
        <w:shd w:fill="FFFFFF" w:val="clear"/>
        <w:spacing w:before="38" w:after="0"/>
        <w:ind w:firstLine="288"/>
        <w:jc w:val="both"/>
        <w:rPr/>
      </w:pPr>
      <w:r>
        <w:rPr>
          <w:rFonts w:eastAsia="MS Mincho;ＭＳ 明朝"/>
          <w:color w:val="000000"/>
          <w:sz w:val="28"/>
          <w:szCs w:val="22"/>
        </w:rPr>
        <w:t>Компании чистого холдинга, как правило, возглавляются крупными банками; во главе смешанного холдинга может находиться любое круп</w:t>
        <w:softHyphen/>
        <w:t>ное объединение, преимущественно связанное с производством.</w:t>
      </w:r>
    </w:p>
    <w:p>
      <w:pPr>
        <w:pStyle w:val="Normal"/>
        <w:shd w:fill="FFFFFF" w:val="clear"/>
        <w:spacing w:before="38" w:after="0"/>
        <w:ind w:firstLine="28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Естественно, эта классификация достаточно условна. Диверсифи</w:t>
        <w:softHyphen/>
        <w:t xml:space="preserve">цированные современные концерны могут быть холдингом по отношению к своим дочерним фирмам и </w:t>
      </w:r>
      <w:r>
        <w:rPr>
          <w:rFonts w:eastAsia="MS Mincho;ＭＳ 明朝"/>
          <w:color w:val="000000"/>
          <w:sz w:val="28"/>
          <w:szCs w:val="21"/>
        </w:rPr>
        <w:t>филиалам и одновременно сами могут входить в качестве дочерних фирм в состав более могуществен</w:t>
        <w:softHyphen/>
        <w:t>ных холдингов.</w:t>
      </w:r>
    </w:p>
    <w:p>
      <w:pPr>
        <w:pStyle w:val="3"/>
        <w:spacing w:lineRule="auto" w:line="240"/>
        <w:ind w:right="0" w:firstLine="283"/>
        <w:rPr/>
      </w:pPr>
      <w:r>
        <w:rPr>
          <w:rFonts w:eastAsia="MS Mincho;ＭＳ 明朝"/>
        </w:rPr>
        <w:t>Гигантские холдинги могут контролировать финансовую деятельность сотен акционерных обществ, включая крупные концерны и банки. Их собственный капитал и активы при этом часто бывают в несколько раз меньше суммарного капитала дочерних фирм. Некоторые компании со</w:t>
        <w:softHyphen/>
        <w:t>здаются с участием большой доли государственного капитала, что позво</w:t>
        <w:softHyphen/>
        <w:t>ляет правительству контролировать и регулировать развитие отдельных важнейших отраслей экономики страны.</w:t>
      </w:r>
    </w:p>
    <w:p>
      <w:pPr>
        <w:pStyle w:val="Normal"/>
        <w:shd w:fill="FFFFFF" w:val="clear"/>
        <w:ind w:firstLine="28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осле распада СССР в России холдинги и другие объединения созда</w:t>
        <w:softHyphen/>
        <w:t>вались главным образом не ради прибыли, а для сохранения прежних производственных связей и взаимопомощи, без которых не могли бы функционировать многие отрасли экономики. Перечисляя в распоряже</w:t>
        <w:softHyphen/>
        <w:t>ние холдинга часть прибыли, предприятия получали взамен поддержку при заключении договоров на поставку сырья и материалов, топлива и других средств производства, а также помощь при организации сбыта своих изделий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Имея свои банки или крупные суммы на счетах в других банках, хол</w:t>
        <w:softHyphen/>
        <w:t>динги предоставляют дочерним предприятиям льготные кредиты, ока</w:t>
        <w:softHyphen/>
        <w:t>зывают помощь в вопросах технического перевооружения производства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Так, АО «АСМ-холдинг», которое с 1992 по 1996г. объединило 167 пред</w:t>
        <w:softHyphen/>
        <w:t>приятии, в том числе десятки крупнейших автомобильных, тракторных и других машиностроительных заводов из всех стран СНГ, действовало на правах государственного органа. В составе АО образованы инвестицион</w:t>
        <w:softHyphen/>
        <w:t>ный Автобанк с многомиллиардными оборотами; коммерческий центр, решающий вопросы материально-технического обеспечения предприятий холдинга в масштабах всех стран, на территории бывшего СССР; внешне</w:t>
        <w:softHyphen/>
        <w:t>торговое общество; товарно-фондовая биржа; аудиторская фирма; финансово-расчетный клиринговый центр с филиалами в ряде республик и дру</w:t>
        <w:softHyphen/>
        <w:t>гие научно-технические и коммерческие органы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В кризисном 1992 г. при общем спаде производства в странах СНГ на 20 - 30% и более АО "АСМ-холдинг" удержало объемы производства на уровне 94% по отношению к 1991 г., что подтверждает эффективность его работы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С целью сдерживания роста цен на конечную продукцию участники "АСМ-холдинг" в 1996 г. приняли решение о замораживании цен на комп</w:t>
        <w:softHyphen/>
        <w:t>лектующие изделия при расчетах внутри холдинга.</w:t>
      </w:r>
    </w:p>
    <w:p>
      <w:pPr>
        <w:pStyle w:val="Normal"/>
        <w:shd w:fill="FFFFFF" w:val="clear"/>
        <w:tabs>
          <w:tab w:val="clear" w:pos="708"/>
          <w:tab w:val="left" w:pos="2146" w:leader="none"/>
        </w:tabs>
        <w:spacing w:before="43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 xml:space="preserve">Структура, подобная АО "АСМ-холдинг", характерна для </w:t>
      </w:r>
      <w:r>
        <w:rPr>
          <w:rFonts w:eastAsia="MS Mincho;ＭＳ 明朝"/>
          <w:b/>
          <w:bCs/>
          <w:color w:val="000000"/>
          <w:sz w:val="28"/>
          <w:szCs w:val="21"/>
        </w:rPr>
        <w:t>финансово</w:t>
      </w:r>
      <w:r>
        <w:rPr>
          <w:rFonts w:eastAsia="MS Mincho;ＭＳ 明朝"/>
          <w:color w:val="000000"/>
          <w:sz w:val="28"/>
          <w:szCs w:val="21"/>
        </w:rPr>
        <w:t>-</w:t>
      </w:r>
      <w:r>
        <w:rPr>
          <w:rFonts w:eastAsia="MS Mincho;ＭＳ 明朝"/>
          <w:b/>
          <w:bCs/>
          <w:color w:val="000000"/>
          <w:sz w:val="28"/>
          <w:szCs w:val="21"/>
        </w:rPr>
        <w:t xml:space="preserve">промышленных групп </w:t>
      </w:r>
      <w:r>
        <w:rPr>
          <w:rFonts w:eastAsia="MS Mincho;ＭＳ 明朝"/>
          <w:color w:val="000000"/>
          <w:sz w:val="28"/>
          <w:szCs w:val="21"/>
        </w:rPr>
        <w:t>(ФПГ), при формировании которых в качестве глав</w:t>
      </w:r>
      <w:r>
        <w:rPr>
          <w:rFonts w:eastAsia="MS Mincho;ＭＳ 明朝"/>
          <w:color w:val="000000"/>
          <w:sz w:val="28"/>
          <w:szCs w:val="22"/>
        </w:rPr>
        <w:t>ной ставится задача объединения банковского капитала и производственного потенциала</w:t>
      </w:r>
      <w:r>
        <w:rPr>
          <w:rFonts w:eastAsia="MS Mincho;ＭＳ 明朝"/>
          <w:color w:val="000000"/>
          <w:sz w:val="28"/>
          <w:szCs w:val="15"/>
        </w:rPr>
        <w:t>. При этом основным доходом</w:t>
      </w:r>
      <w:r>
        <w:rPr>
          <w:rFonts w:eastAsia="MS Mincho;ＭＳ 明朝"/>
          <w:color w:val="000000"/>
          <w:sz w:val="28"/>
        </w:rPr>
        <w:t xml:space="preserve"> </w:t>
      </w:r>
      <w:r>
        <w:rPr>
          <w:rFonts w:eastAsia="MS Mincho;ＭＳ 明朝"/>
          <w:color w:val="000000"/>
          <w:sz w:val="28"/>
          <w:szCs w:val="22"/>
        </w:rPr>
        <w:t>входящего в ФПГ должны быть дивиденды от повышения эффектив</w:t>
        <w:softHyphen/>
        <w:t>ности работы предприятий, а не процент на кредит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Холдинги, ФПГ и другие межотраслевые объединения с государст</w:t>
        <w:softHyphen/>
        <w:t>венным капиталом могут получить статус независимого органа и руко</w:t>
        <w:softHyphen/>
        <w:t>водствоваться в своей деятельности непосредственно законами или под</w:t>
        <w:softHyphen/>
        <w:t>чиняться Правительству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Механизмы образования холдинговых компаний, ФПГ крупных ди</w:t>
        <w:softHyphen/>
        <w:t>версифицированных концернов на территории бывшего СССР сущест</w:t>
        <w:softHyphen/>
        <w:t>венно отличаются от механизма создания подобных хозяйственных структур в странах Запада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оздание западных национальных и транснациональных корпора</w:t>
        <w:softHyphen/>
        <w:t>ций (ТНК) начинается с удачной инициативы отдельных предприни</w:t>
        <w:softHyphen/>
        <w:t>мателей, которые в одиночку или объединившись на основе собст</w:t>
        <w:softHyphen/>
        <w:t>венного и заемного капитала интенсивно наращивают свое состоя</w:t>
        <w:softHyphen/>
        <w:t>ние, захватывают крупные секторы производства, торговли, финан</w:t>
        <w:softHyphen/>
        <w:t>сового оборота и начинают подавлять конкурентов, скупая их пред</w:t>
        <w:softHyphen/>
        <w:t>приятия, торговые дома, долю банковского капитала, в результате чего и становятся корпорациями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римером подобно эволюции может служить итальянский концерн "Ферруци", основатель которого, являясь владельцем небольшой семен</w:t>
        <w:softHyphen/>
        <w:t>ной фермы, начинал с мелкой торговли сельскохозяйственным скпьем. а затем наладил собственное производство строительных материалов, спрос на которые в послевоенные годы был высоким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Через 15 лет "Ферруци" вышел на международные рынки, занимаясь строительством товарных складов, закупая морские суда для перевозки грузов из Америки в Европу и обратно, приобретая крупные земельные участки в США, Бразилии, Аргентине. Концерном были построены но</w:t>
        <w:softHyphen/>
        <w:t>вые заводы и выкуплены активы действующих предприятий по произ</w:t>
        <w:softHyphen/>
        <w:t>водству химических и строительных материалов, лекарств, по выработке электроэнергии. Наряду с торговлей, которая остается основной сферой деятельности концерна. "Ферруци" охватил область страхования, науч</w:t>
        <w:softHyphen/>
        <w:t>но-исследовательских и проектно-конструкторских работ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конце 80-х гг. "Ферруци" был уже диверсифицированным гигантом мирового уровня с годовым оборотом в 23 млрд. дол. и занимал 14-е место среди крупнейших компаний Западной Европы. Его предприятия размещены во многих странах мира.</w:t>
      </w:r>
    </w:p>
    <w:p>
      <w:pPr>
        <w:pStyle w:val="Normal"/>
        <w:shd w:fill="FFFFFF" w:val="clear"/>
        <w:spacing w:before="5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Аналогичный путь развития прошла и одна из самых крупных южно</w:t>
        <w:softHyphen/>
        <w:t>корейских компаний "ДЭУ", основатель и президент которой в 1967 г. начинал с капитала примерно 4000 дол. США. Уже к 1992 г. годовой объ</w:t>
        <w:softHyphen/>
        <w:t>ем продаж компании составил 19 млрд. дол., и "ДЭУ" стала транснацио</w:t>
        <w:softHyphen/>
        <w:t>нальной компанией.</w:t>
      </w:r>
    </w:p>
    <w:p>
      <w:pPr>
        <w:pStyle w:val="Normal"/>
        <w:shd w:fill="FFFFFF" w:val="clear"/>
        <w:spacing w:before="5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разных странах и у себя в Корее "ДЭУ" производит морские суда и автомобили, тяжелые станки и роботы, средства связи и бытовые приборы, ткани и многие товары. Подобные примеры всегда вызывают</w:t>
        <w:br/>
        <w:t>желание установить причину такого успеха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Ким У Джунг, основатель компании "ДЭУ", убежден, что такие высо</w:t>
        <w:softHyphen/>
        <w:t>кие достижения были обусловлены его стремлением осуществить свою мечту: "Мечта — это движущая сила, которая изменяет жизнь, преобра</w:t>
        <w:softHyphen/>
        <w:t>зовывает мир. Самая моя большая мечта — чтобы в памяти людей оста</w:t>
        <w:softHyphen/>
        <w:t>лось имя Ким У Джунга, уважаемого бизнесмена... не богача, а человека, принесшего успех и счастье другим людям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Безусловно, личные мотивы предпринимателя играют важную роль, но объективные процессы сильнее субъективных. Роль и значение круп</w:t>
        <w:softHyphen/>
        <w:t>ного капитала определяется условиями, в которых он возникает и дейст</w:t>
        <w:softHyphen/>
        <w:t>вует, а не только пожеланиями отдельных лиц.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eastAsia="MS Mincho;ＭＳ 明朝"/>
          <w:color w:val="000000"/>
          <w:sz w:val="28"/>
          <w:szCs w:val="22"/>
        </w:rPr>
        <w:t>Успех одиночек все же не является всеобщим правилом. Сотни тысяч мелких предпринимателей порою прозябают или разоряются, и лишь единицы становятся гигантами, составляющими основу эко</w:t>
        <w:softHyphen/>
        <w:t>номики всех индустриально развитых стран мира. На долю только транснациональных компаний в середине 80-х гг. приходилось свыше 1/3 промышленного производства, более 50% внешней торговли и около 80% патентов на новую технику и технологию в капиталисти</w:t>
        <w:softHyphen/>
        <w:t>ческом мире. При этом превалируют такие формы корпоративных отношений, как холдинговые компании, концерны, синдикаты, ас</w:t>
        <w:softHyphen/>
        <w:t>социации.</w:t>
      </w:r>
    </w:p>
    <w:p>
      <w:pPr>
        <w:pStyle w:val="Normal"/>
        <w:shd w:fill="FFFFFF" w:val="clear"/>
        <w:ind w:firstLine="250"/>
        <w:jc w:val="both"/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</w:r>
    </w:p>
    <w:p>
      <w:pPr>
        <w:pStyle w:val="Normal"/>
        <w:shd w:fill="FFFFFF" w:val="clear"/>
        <w:ind w:firstLine="250"/>
        <w:jc w:val="both"/>
        <w:rPr>
          <w:rFonts w:eastAsia="MS Mincho;ＭＳ 明朝"/>
          <w:b/>
          <w:b/>
          <w:color w:val="000000"/>
          <w:sz w:val="28"/>
        </w:rPr>
      </w:pPr>
      <w:r>
        <w:rPr>
          <w:rFonts w:eastAsia="MS Mincho;ＭＳ 明朝"/>
          <w:b/>
          <w:color w:val="000000"/>
          <w:sz w:val="28"/>
          <w:szCs w:val="18"/>
        </w:rPr>
        <w:t>12. ФОРМЫ УПРАВЛЕНИЯ КРУПНЫМИ ДИВЕРСИФИЦИРОВАННЫМИ ОБЪЕДИНЕНИЯМИ</w:t>
      </w:r>
    </w:p>
    <w:p>
      <w:pPr>
        <w:pStyle w:val="Normal"/>
        <w:shd w:fill="FFFFFF" w:val="clear"/>
        <w:ind w:firstLine="25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тандартной системы управления ассоциацией, холдинговой ком</w:t>
        <w:softHyphen/>
        <w:t>панией, ФПГ не существует. В зависимости от доли участия в устав</w:t>
        <w:softHyphen/>
        <w:t>ном капитале объединенных в сообществе предприятий, степени их диверсификации и географического размещения управление холдин</w:t>
        <w:softHyphen/>
        <w:t>говой компанией или ФПГ может осуществляться по принципу пред</w:t>
        <w:softHyphen/>
        <w:t>приятия, т. е. в режиме жесткой подчиненности центру. Чаше исполь</w:t>
        <w:softHyphen/>
        <w:t>зуется форма ассоциативного управления, но без права свободного выхода субъектов из системы холдинга. Иногда используется смешан</w:t>
        <w:softHyphen/>
        <w:t>ная форма.</w:t>
      </w:r>
    </w:p>
    <w:p>
      <w:pPr>
        <w:pStyle w:val="Normal"/>
        <w:shd w:fill="FFFFFF" w:val="clear"/>
        <w:ind w:firstLine="25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странах Запада система более жесткая, чем в России. В частности, когда доля участия холдинга в уставном капитале предприятия превы</w:t>
        <w:softHyphen/>
        <w:t xml:space="preserve">шает 50%, холдинговая компания фактически становится полноправным </w:t>
      </w:r>
      <w:r>
        <w:rPr>
          <w:rFonts w:eastAsia="MS Mincho;ＭＳ 明朝"/>
          <w:color w:val="000000"/>
          <w:sz w:val="28"/>
          <w:szCs w:val="21"/>
        </w:rPr>
        <w:t>хозяином этого предприятия и управления концерном</w:t>
      </w:r>
      <w:r>
        <w:rPr>
          <w:rFonts w:eastAsia="MS Mincho;ＭＳ 明朝"/>
          <w:color w:val="000000"/>
          <w:sz w:val="28"/>
        </w:rPr>
        <w:t>. В</w:t>
      </w:r>
      <w:r>
        <w:rPr>
          <w:rFonts w:eastAsia="MS Mincho;ＭＳ 明朝"/>
          <w:color w:val="000000"/>
          <w:sz w:val="28"/>
          <w:szCs w:val="21"/>
        </w:rPr>
        <w:t xml:space="preserve"> России отсутствуют традиции и какие-либо стандарты образования предпринимательских союзов. Часто они создаются на месте бывших ми</w:t>
        <w:softHyphen/>
        <w:t>нистерств, отраслевых или территориальных хозяйственных управлений. Не вполне ясны юридический статус таких образований, права и функ</w:t>
        <w:softHyphen/>
        <w:t>ции органов управления. Несмотря на то, что в Гражданском кодексе приведен определенный порядок создания и функционирования подоб</w:t>
        <w:softHyphen/>
        <w:t>ных союзов, практика пока расходится с теорией.</w:t>
      </w:r>
    </w:p>
    <w:p>
      <w:pPr>
        <w:pStyle w:val="Normal"/>
        <w:shd w:fill="FFFFFF" w:val="clear"/>
        <w:ind w:firstLine="28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Учредители предпринимательских сообществ, совершенно не знако</w:t>
        <w:softHyphen/>
        <w:t>мые ни с отечественной, ни с зарубежной практикой, зачастую сами придумывают названия сообществ, на основании которых порой трудно определить их истинный статус и задачи формирования. Поэтому разли</w:t>
        <w:softHyphen/>
        <w:t>чить холдинг, ФПГ или концерн практически невозможно.</w:t>
      </w:r>
    </w:p>
    <w:p>
      <w:pPr>
        <w:pStyle w:val="Normal"/>
        <w:shd w:fill="FFFFFF" w:val="clear"/>
        <w:spacing w:before="5" w:after="0"/>
        <w:ind w:firstLine="27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Характерным примером является транснациональная нефтяная ком</w:t>
        <w:softHyphen/>
        <w:t>пания "Гермес-Союз", в учредительном договоре которой, заключенном его участниками в</w:t>
      </w:r>
      <w:r>
        <w:rPr>
          <w:rFonts w:eastAsia="MS Mincho;ＭＳ 明朝"/>
          <w:i/>
          <w:iCs/>
          <w:color w:val="000000"/>
          <w:sz w:val="28"/>
          <w:szCs w:val="21"/>
        </w:rPr>
        <w:t xml:space="preserve"> </w:t>
      </w:r>
      <w:r>
        <w:rPr>
          <w:rFonts w:eastAsia="MS Mincho;ＭＳ 明朝"/>
          <w:color w:val="000000"/>
          <w:sz w:val="28"/>
          <w:szCs w:val="21"/>
        </w:rPr>
        <w:t>1992 г., даны помимо указанного еще 2 наименования юридического статуса этой компании:</w:t>
      </w:r>
    </w:p>
    <w:p>
      <w:pPr>
        <w:pStyle w:val="Normal"/>
        <w:numPr>
          <w:ilvl w:val="0"/>
          <w:numId w:val="9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акционерное общество открытого типа "Гермес-Союз",</w:t>
      </w:r>
    </w:p>
    <w:p>
      <w:pPr>
        <w:pStyle w:val="Normal"/>
        <w:numPr>
          <w:ilvl w:val="0"/>
          <w:numId w:val="9"/>
        </w:numPr>
        <w:shd w:fill="FFFFFF" w:val="clear"/>
        <w:spacing w:before="5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многопрофильный концерн "Гермес".</w:t>
      </w:r>
    </w:p>
    <w:p>
      <w:pPr>
        <w:pStyle w:val="Normal"/>
        <w:shd w:fill="FFFFFF" w:val="clear"/>
        <w:tabs>
          <w:tab w:val="clear" w:pos="708"/>
          <w:tab w:val="left" w:pos="2544" w:leader="none"/>
        </w:tabs>
        <w:spacing w:before="5" w:after="0"/>
        <w:ind w:firstLine="293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Глава компании "Гермес-Союз" и члены правления, являвшиеся специалистами в совершенно другой отрасли производства, чем та, к корой относилась предполагаемая деятельность компании, оказались незнакомыми с экономикой, методами предпринимательства, менеджмен</w:t>
        <w:softHyphen/>
        <w:t>том, допуская множство промахов, результате чего к 1996 г. компания прекратила свое существование.</w:t>
      </w:r>
    </w:p>
    <w:p>
      <w:pPr>
        <w:pStyle w:val="Normal"/>
        <w:shd w:fill="FFFFFF" w:val="clear"/>
        <w:spacing w:before="5" w:after="0"/>
        <w:ind w:firstLine="288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На основании этого можно сделать вывод, что при организации пред</w:t>
        <w:softHyphen/>
        <w:t>принимательских союзов и обществ необходимо:</w:t>
      </w:r>
    </w:p>
    <w:p>
      <w:pPr>
        <w:pStyle w:val="Normal"/>
        <w:numPr>
          <w:ilvl w:val="0"/>
          <w:numId w:val="14"/>
        </w:numPr>
        <w:shd w:fill="FFFFFF" w:val="clear"/>
        <w:spacing w:before="5" w:after="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соблюдать определенные правила и использовать отечественный и зарубежный опыт;</w:t>
      </w:r>
    </w:p>
    <w:p>
      <w:pPr>
        <w:pStyle w:val="Normal"/>
        <w:numPr>
          <w:ilvl w:val="0"/>
          <w:numId w:val="14"/>
        </w:numPr>
        <w:shd w:fill="FFFFFF" w:val="clear"/>
        <w:spacing w:before="14" w:after="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ривлекать к их управлению специалистов, менеджеров, экономис</w:t>
        <w:softHyphen/>
        <w:t>тов, юристов.</w:t>
      </w:r>
    </w:p>
    <w:p>
      <w:pPr>
        <w:pStyle w:val="Normal"/>
        <w:shd w:fill="FFFFFF" w:val="clear"/>
        <w:spacing w:before="312" w:after="0"/>
        <w:jc w:val="center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i/>
          <w:iCs/>
          <w:color w:val="000000"/>
          <w:sz w:val="28"/>
          <w:szCs w:val="19"/>
        </w:rPr>
        <w:t>Ассоциация (корпорация)</w:t>
      </w:r>
    </w:p>
    <w:p>
      <w:pPr>
        <w:pStyle w:val="Normal"/>
        <w:shd w:fill="FFFFFF" w:val="clear"/>
        <w:spacing w:before="182" w:after="0"/>
        <w:ind w:firstLine="264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Ассоциация - это добровольное объединение (союз) независимых производственных предприятий, научных, проектных, конструкторских, строительных и прочих организаций, имеющее, как правило, ограни</w:t>
        <w:softHyphen/>
        <w:t>ченную, а порой чисто номинальную ответственность.</w:t>
      </w:r>
    </w:p>
    <w:p>
      <w:pPr>
        <w:pStyle w:val="Normal"/>
        <w:shd w:fill="FFFFFF" w:val="clear"/>
        <w:spacing w:before="101" w:after="0"/>
        <w:ind w:firstLine="360"/>
        <w:rPr/>
      </w:pPr>
      <w:r>
        <w:rPr>
          <w:rFonts w:eastAsia="MS Mincho;ＭＳ 明朝"/>
          <w:color w:val="000000"/>
          <w:sz w:val="28"/>
          <w:szCs w:val="22"/>
        </w:rPr>
        <w:t>Участники ассоциации являются самостоятельными юридическими лицами и полностью отвечают по своим обязательствам перед законом и партнерами. Они несут ответственность за результаты деятельности ас</w:t>
        <w:softHyphen/>
        <w:t>социации лишь тем имуществом, которое ими было добровольно пере</w:t>
        <w:softHyphen/>
        <w:t xml:space="preserve">дано в коллективное пользование, и не отвечают остальным имуществом </w:t>
      </w:r>
      <w:r>
        <w:rPr>
          <w:rFonts w:eastAsia="MS Mincho;ＭＳ 明朝"/>
          <w:color w:val="000000"/>
          <w:sz w:val="28"/>
          <w:szCs w:val="23"/>
        </w:rPr>
        <w:t xml:space="preserve">и обязанностями, закрепленными непосредственно за предприятием. Ассоциация не отвечает за результаты деятельности вошедших  в неё предприятий, если это специально не оговорено в уставе. </w:t>
      </w:r>
    </w:p>
    <w:p>
      <w:pPr>
        <w:pStyle w:val="Normal"/>
        <w:shd w:fill="FFFFFF" w:val="clear"/>
        <w:spacing w:before="101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3"/>
        </w:rPr>
        <w:t>Пре</w:t>
      </w:r>
      <w:r>
        <w:rPr>
          <w:rFonts w:eastAsia="MS Mincho;ＭＳ 明朝"/>
          <w:color w:val="000000"/>
          <w:sz w:val="28"/>
          <w:szCs w:val="22"/>
        </w:rPr>
        <w:t>дприятия и организации, входящие в ассоциацию, постоянно координируют свою деятельность, но лишь в той области хозяйства, к которой имеет отношение ассоциация. Как правило, входящие в ассоци</w:t>
        <w:softHyphen/>
        <w:t>ацию предприятия самостоятельно разрабатывают планы собственного экономического и социального развития. Иногда предприятия разраба</w:t>
        <w:softHyphen/>
        <w:t>тывают годовые и долгосрочные планы, согласуя их с другими предпри</w:t>
        <w:softHyphen/>
        <w:t>ятиями. После согласования планов с партнерами ассоциации по уста</w:t>
        <w:softHyphen/>
        <w:t>новленному перечню показателей составляется объединенный план, вы</w:t>
        <w:softHyphen/>
        <w:t>полнение которого контролируется правлением ассоциации.</w:t>
      </w:r>
    </w:p>
    <w:p>
      <w:pPr>
        <w:pStyle w:val="Normal"/>
        <w:shd w:fill="FFFFFF" w:val="clear"/>
        <w:spacing w:before="48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редприятия и организации, вступившие в ассоциацию, заключают договор о совместной деятельности. Члены ассоциации могут вступать в другие договорные обязательства без согласования с другими ее участни</w:t>
        <w:softHyphen/>
        <w:t>ками. Коллективным органом управления является хозяйственный со</w:t>
        <w:softHyphen/>
        <w:t>вет, в состав которого входят директора и иногда другие специалисты. Совет, как правило, собирается не реже двух раз в год.</w:t>
      </w:r>
    </w:p>
    <w:p>
      <w:pPr>
        <w:pStyle w:val="Normal"/>
        <w:shd w:fill="FFFFFF" w:val="clear"/>
        <w:spacing w:before="96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Решение совета принимается большинством голосов (50% +1). Хо</w:t>
        <w:softHyphen/>
        <w:t>зяйственный совет ассоциации избирает правление и образует испол</w:t>
        <w:softHyphen/>
        <w:t>нительную дирекцию, выбирает председателя ассоциации, который возглавляет правление.</w:t>
      </w:r>
    </w:p>
    <w:p>
      <w:pPr>
        <w:pStyle w:val="Normal"/>
        <w:shd w:fill="FFFFFF" w:val="clear"/>
        <w:spacing w:before="206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овет и исполнительная дирекция ассоциации не могут принимать решений, противоречащих интересам отдельного предприятия или остальных членов ассоциации.</w:t>
      </w:r>
    </w:p>
    <w:p>
      <w:pPr>
        <w:pStyle w:val="Normal"/>
        <w:shd w:fill="FFFFFF" w:val="clear"/>
        <w:spacing w:before="82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функции хозяйственного совета обычно входят:</w:t>
      </w:r>
    </w:p>
    <w:p>
      <w:pPr>
        <w:pStyle w:val="Normal"/>
        <w:numPr>
          <w:ilvl w:val="0"/>
          <w:numId w:val="11"/>
        </w:numPr>
        <w:shd w:fill="FFFFFF" w:val="clear"/>
        <w:spacing w:before="82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определение основных выгодных для участников направлений де</w:t>
        <w:softHyphen/>
        <w:t>ятельности ассоциации;</w:t>
      </w:r>
    </w:p>
    <w:p>
      <w:pPr>
        <w:pStyle w:val="Normal"/>
        <w:numPr>
          <w:ilvl w:val="0"/>
          <w:numId w:val="11"/>
        </w:numPr>
        <w:shd w:fill="FFFFFF" w:val="clear"/>
        <w:spacing w:before="278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утверждение нормативных документов, регулирующих взаимоотно</w:t>
        <w:softHyphen/>
        <w:t>шения внутри ассоциации;</w:t>
      </w:r>
    </w:p>
    <w:p>
      <w:pPr>
        <w:pStyle w:val="Normal"/>
        <w:numPr>
          <w:ilvl w:val="0"/>
          <w:numId w:val="11"/>
        </w:numPr>
        <w:shd w:fill="FFFFFF" w:val="clear"/>
        <w:spacing w:before="283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огласование планов деятельности предприятий и отчетов об их вы</w:t>
        <w:softHyphen/>
        <w:t>полнении;</w:t>
      </w:r>
    </w:p>
    <w:p>
      <w:pPr>
        <w:pStyle w:val="Normal"/>
        <w:numPr>
          <w:ilvl w:val="0"/>
          <w:numId w:val="11"/>
        </w:numPr>
        <w:shd w:fill="FFFFFF" w:val="clear"/>
        <w:spacing w:before="298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утверждение инвестиционной политики и программ технического развития входящих в ассоциацию единиц;</w:t>
      </w:r>
    </w:p>
    <w:p>
      <w:pPr>
        <w:pStyle w:val="Normal"/>
        <w:numPr>
          <w:ilvl w:val="0"/>
          <w:numId w:val="11"/>
        </w:numPr>
        <w:shd w:fill="FFFFFF" w:val="clear"/>
        <w:spacing w:before="230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организация прямых внутренних и внешних хозяйственных связей между предприятиями.</w:t>
      </w:r>
    </w:p>
    <w:p>
      <w:pPr>
        <w:pStyle w:val="Normal"/>
        <w:shd w:fill="FFFFFF" w:val="clear"/>
        <w:spacing w:before="235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Текущая координация хозяйственной деятельности в период между заседаниями совета возложена на правление и исполнительную дирек</w:t>
        <w:softHyphen/>
        <w:t>цию ассоциации.</w:t>
      </w:r>
    </w:p>
    <w:p>
      <w:pPr>
        <w:pStyle w:val="Normal"/>
        <w:shd w:fill="FFFFFF" w:val="clear"/>
        <w:spacing w:before="202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Основная цель членов ассоциации - повышение эффективности ра</w:t>
        <w:softHyphen/>
        <w:t>боты на основе коллективного предпринимательства. Для этого по со</w:t>
        <w:softHyphen/>
        <w:t>глашению участников ассоциации могут быть полностью или частично централизованы функции управления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4392930</wp:posOffset>
                </wp:positionH>
                <wp:positionV relativeFrom="paragraph">
                  <wp:posOffset>424180</wp:posOffset>
                </wp:positionV>
                <wp:extent cx="243205" cy="152400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rPr>
                                <w:rFonts w:eastAsia="MS Mincho;ＭＳ 明朝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MS Mincho;ＭＳ 明朝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2pt;mso-wrap-distance-left:1.9pt;mso-wrap-distance-right:1.9pt;mso-wrap-distance-top:2.9pt;mso-wrap-distance-bottom:2.9pt;margin-top:33.4pt;mso-position-vertical-relative:text;margin-left:34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360"/>
                        <w:rPr>
                          <w:rFonts w:eastAsia="MS Mincho;ＭＳ 明朝"/>
                          <w:color w:val="000000"/>
                          <w:sz w:val="28"/>
                        </w:rPr>
                      </w:pPr>
                      <w:r>
                        <w:rPr>
                          <w:rFonts w:eastAsia="MS Mincho;ＭＳ 明朝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hd w:fill="FFFFFF" w:val="clear"/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 xml:space="preserve">материально-техническим обеспечением; 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3"/>
        </w:rPr>
        <w:t>сбытом, внешнеэкономическими связями;</w:t>
      </w:r>
    </w:p>
    <w:p>
      <w:pPr>
        <w:pStyle w:val="Normal"/>
        <w:numPr>
          <w:ilvl w:val="0"/>
          <w:numId w:val="2"/>
        </w:numPr>
        <w:shd w:fill="FFFFFF" w:val="clear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маркетингом;</w:t>
      </w:r>
    </w:p>
    <w:p>
      <w:pPr>
        <w:pStyle w:val="Normal"/>
        <w:numPr>
          <w:ilvl w:val="0"/>
          <w:numId w:val="2"/>
        </w:numPr>
        <w:shd w:fill="FFFFFF" w:val="clear"/>
        <w:spacing w:before="5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капитальным строительством;</w:t>
      </w:r>
    </w:p>
    <w:p>
      <w:pPr>
        <w:pStyle w:val="Normal"/>
        <w:numPr>
          <w:ilvl w:val="0"/>
          <w:numId w:val="2"/>
        </w:numPr>
        <w:shd w:fill="FFFFFF" w:val="clear"/>
        <w:spacing w:before="29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конструкторскими и технологическими разработками и организаци</w:t>
        <w:softHyphen/>
        <w:t>ей технического развития производства;</w:t>
      </w:r>
    </w:p>
    <w:p>
      <w:pPr>
        <w:pStyle w:val="Normal"/>
        <w:numPr>
          <w:ilvl w:val="0"/>
          <w:numId w:val="2"/>
        </w:numPr>
        <w:shd w:fill="FFFFFF" w:val="clear"/>
        <w:spacing w:before="19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ланово-экономическими расчетами и бухгалтерским учетом.</w:t>
      </w:r>
    </w:p>
    <w:p>
      <w:pPr>
        <w:pStyle w:val="Normal"/>
        <w:shd w:fill="FFFFFF" w:val="clear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аппарате управления создаются соответствующие подразделения, которые частично субсидируются предприятиями, но зачастую действу</w:t>
        <w:softHyphen/>
        <w:t>ют на основе хозрасчета по договорам с предприятиями.</w:t>
      </w:r>
    </w:p>
    <w:p>
      <w:pPr>
        <w:pStyle w:val="Normal"/>
        <w:shd w:fill="FFFFFF" w:val="clear"/>
        <w:spacing w:before="14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Основным источником дохода аппарата являются субсидии, поступа</w:t>
        <w:softHyphen/>
        <w:t>ющие на его содержание от учредителей, а также средства, полученные за выполнение заключенных договоров, в том числе со сторонними за</w:t>
        <w:softHyphen/>
        <w:t>казчиками. За несвоевременное оказание обязательных услуг членам ас</w:t>
        <w:softHyphen/>
        <w:t>социации центр несет материальную ответственность в размере, предус</w:t>
        <w:softHyphen/>
        <w:t>мотренном соглашением.</w:t>
      </w:r>
    </w:p>
    <w:p>
      <w:pPr>
        <w:pStyle w:val="Normal"/>
        <w:shd w:fill="FFFFFF" w:val="clear"/>
        <w:spacing w:before="48" w:after="0"/>
        <w:ind w:firstLine="18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о соглашению участников в рамках ассоциации могут быть образо</w:t>
        <w:softHyphen/>
        <w:t>ваны централизованные инвестиционные фонды капитальных вложе</w:t>
        <w:softHyphen/>
        <w:t>ний, фонды технического развития и социального развития, риска, кон</w:t>
        <w:softHyphen/>
        <w:t>кретные целевые фонды, финансирующие отдельные целевые програм</w:t>
        <w:softHyphen/>
        <w:t>мы, принятые участниками ассоциации, например программы по созда</w:t>
        <w:softHyphen/>
        <w:t>нию и развитию социальной инфраструктуры, созданию и освоению выпуска новых изделий и т. д.</w:t>
      </w:r>
    </w:p>
    <w:p>
      <w:pPr>
        <w:pStyle w:val="Normal"/>
        <w:shd w:fill="FFFFFF" w:val="clear"/>
        <w:spacing w:before="34" w:after="0"/>
        <w:ind w:firstLine="18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Кроме того, для оказания помощи предприятиям и организациям, входящим в ассоциацию и испытывающим временные финансовые затруднения, создается централизованный страховой фонд. Он обра</w:t>
        <w:softHyphen/>
        <w:t>зуется на добровольных началах в доле, согласованной и принятой на правлении, и расходуется строго по смете, утвержденной правле</w:t>
        <w:softHyphen/>
        <w:t>нием ассоциации.</w:t>
      </w:r>
    </w:p>
    <w:p>
      <w:pPr>
        <w:pStyle w:val="Normal"/>
        <w:shd w:fill="FFFFFF" w:val="clear"/>
        <w:spacing w:before="34" w:after="0"/>
        <w:ind w:firstLine="18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</w:rPr>
      </w:r>
    </w:p>
    <w:p>
      <w:pPr>
        <w:pStyle w:val="Normal"/>
        <w:shd w:fill="FFFFFF" w:val="clear"/>
        <w:spacing w:before="34" w:after="0"/>
        <w:ind w:firstLine="180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color w:val="000000"/>
          <w:sz w:val="28"/>
          <w:szCs w:val="18"/>
        </w:rPr>
        <w:t>13. МЕСТНОЕ АССОЦИАТИВНОЕ ПРЕДПРИНИМАТЕЛЬСТВО</w:t>
      </w:r>
    </w:p>
    <w:p>
      <w:pPr>
        <w:pStyle w:val="Normal"/>
        <w:shd w:fill="FFFFFF" w:val="clear"/>
        <w:spacing w:before="34" w:after="0"/>
        <w:ind w:firstLine="18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Для решения региональных проблем субъектов Российской Федера</w:t>
        <w:softHyphen/>
        <w:t>ции создаются различные ассоциативные территориальные межотрасле</w:t>
        <w:softHyphen/>
        <w:t>вые объединения (ТМО), состоящие, как правило, из предприятий и организаций местного подчинения, продукция и услуги которых направ</w:t>
        <w:softHyphen/>
        <w:t>лены непосредственно на удовлетворение потребностей территориаль</w:t>
        <w:softHyphen/>
        <w:t>ной экономики.</w:t>
      </w:r>
    </w:p>
    <w:p>
      <w:pPr>
        <w:pStyle w:val="Normal"/>
        <w:shd w:fill="FFFFFF" w:val="clear"/>
        <w:spacing w:before="62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ТМО могут самостоятельно расширяться, создавать совместные предприятия, в том числе с другими заинтересованными партнерами независимо от их ведомственной принадлежности, включая инофир</w:t>
        <w:softHyphen/>
        <w:t>мы. ТМО предоставляется право образовывать в своем составе новые предприятия и объединения, организовывать в установленном поряд</w:t>
        <w:softHyphen/>
        <w:t>ке кооперативы.</w:t>
      </w:r>
    </w:p>
    <w:p>
      <w:pPr>
        <w:pStyle w:val="Normal"/>
        <w:shd w:fill="FFFFFF" w:val="clear"/>
        <w:spacing w:before="53" w:after="0"/>
        <w:ind w:firstLine="360"/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 xml:space="preserve">При формировании ТМО решаются следующие задачи: </w:t>
      </w:r>
    </w:p>
    <w:p>
      <w:pPr>
        <w:pStyle w:val="Normal"/>
        <w:numPr>
          <w:ilvl w:val="0"/>
          <w:numId w:val="10"/>
        </w:numPr>
        <w:shd w:fill="FFFFFF" w:val="clear"/>
        <w:spacing w:before="53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комплексное экономическое и социальное развитие территории;</w:t>
      </w:r>
    </w:p>
    <w:p>
      <w:pPr>
        <w:pStyle w:val="Normal"/>
        <w:numPr>
          <w:ilvl w:val="0"/>
          <w:numId w:val="10"/>
        </w:numPr>
        <w:shd w:fill="FFFFFF" w:val="clear"/>
        <w:spacing w:before="19" w:after="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использование местных материальных,финансовых и трудовых ре</w:t>
        <w:softHyphen/>
        <w:t>сурсов и вторичного сырья, отходов для увеличения выпуска и расшире</w:t>
        <w:softHyphen/>
        <w:t>ния ассортимента товаров народного потребления и услуг;</w:t>
      </w:r>
    </w:p>
    <w:p>
      <w:pPr>
        <w:pStyle w:val="Normal"/>
        <w:numPr>
          <w:ilvl w:val="0"/>
          <w:numId w:val="10"/>
        </w:numPr>
        <w:shd w:fill="FFFFFF" w:val="clear"/>
        <w:spacing w:before="43" w:after="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развитие территориальных форм кооперации, концентрации и спе</w:t>
        <w:softHyphen/>
        <w:t>циализации основных и вспомогательных производств;</w:t>
      </w:r>
    </w:p>
    <w:p>
      <w:pPr>
        <w:pStyle w:val="Normal"/>
        <w:numPr>
          <w:ilvl w:val="0"/>
          <w:numId w:val="10"/>
        </w:numPr>
        <w:shd w:fill="FFFFFF" w:val="clear"/>
        <w:spacing w:before="72" w:after="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содействие реше-нию общих для предприятий и организаций региона вопросов научного и технического развития;</w:t>
      </w:r>
    </w:p>
    <w:p>
      <w:pPr>
        <w:pStyle w:val="Normal"/>
        <w:numPr>
          <w:ilvl w:val="0"/>
          <w:numId w:val="10"/>
        </w:numPr>
        <w:shd w:fill="FFFFFF" w:val="clear"/>
        <w:spacing w:before="38" w:after="0"/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 xml:space="preserve">активизация внешнеэкономической деятельности; </w:t>
      </w:r>
    </w:p>
    <w:p>
      <w:pPr>
        <w:pStyle w:val="Normal"/>
        <w:numPr>
          <w:ilvl w:val="0"/>
          <w:numId w:val="10"/>
        </w:numPr>
        <w:shd w:fill="FFFFFF" w:val="clear"/>
        <w:spacing w:before="38" w:after="0"/>
        <w:rPr>
          <w:rFonts w:eastAsia="MS Mincho;ＭＳ 明朝"/>
          <w:color w:val="000000"/>
          <w:sz w:val="28"/>
          <w:szCs w:val="22"/>
        </w:rPr>
      </w:pPr>
      <w:r>
        <w:rPr>
          <w:rFonts w:eastAsia="MS Mincho;ＭＳ 明朝"/>
          <w:color w:val="000000"/>
          <w:sz w:val="28"/>
          <w:szCs w:val="22"/>
        </w:rPr>
        <w:t xml:space="preserve">совершенствование форм и методов хозяйствования; </w:t>
      </w:r>
    </w:p>
    <w:p>
      <w:pPr>
        <w:pStyle w:val="Normal"/>
        <w:numPr>
          <w:ilvl w:val="0"/>
          <w:numId w:val="10"/>
        </w:numPr>
        <w:shd w:fill="FFFFFF" w:val="clear"/>
        <w:spacing w:before="38" w:after="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повышение эффективности производства: увеличение прибыли, рост производительности труда на основе широкого использования территориальных производственных и социальных факторов интен</w:t>
        <w:softHyphen/>
        <w:t>сификации.</w:t>
      </w:r>
    </w:p>
    <w:p>
      <w:pPr>
        <w:pStyle w:val="Normal"/>
        <w:shd w:fill="FFFFFF" w:val="clear"/>
        <w:spacing w:before="115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ТМО могут быть специализированными, но обычно это многопро</w:t>
        <w:softHyphen/>
        <w:t>фильные образования, занимающиеся одновременно промышленной, аг-рарно-промышленной, торговой, строительной и другой деятельностью.</w:t>
      </w:r>
    </w:p>
    <w:p>
      <w:pPr>
        <w:pStyle w:val="Normal"/>
        <w:shd w:fill="FFFFFF" w:val="clear"/>
        <w:spacing w:before="10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Участники ТМО сохраняют хозяйственную самостоятельность и пра</w:t>
        <w:softHyphen/>
        <w:t>ва юридического лица. Руководство ТМО осуществляет по отношению к ним функции координирующего органа, что вовсе не означает пассив</w:t>
        <w:softHyphen/>
        <w:t>ное наблюдение за происходящим и обеспечение участников какими-то необязательными рекомендациями. Располагая достаточными финансо</w:t>
        <w:softHyphen/>
        <w:t>выми ресурсами, информацией и хозяйственными связями, руководство ТМО имеет возможность создавать такие условия, при которых участни</w:t>
        <w:softHyphen/>
        <w:t>ки могут эффективно работать, только находясь в объединении и подчи</w:t>
        <w:softHyphen/>
        <w:t>няясь его правилам.</w:t>
      </w:r>
    </w:p>
    <w:p>
      <w:pPr>
        <w:pStyle w:val="Normal"/>
        <w:shd w:fill="FFFFFF" w:val="clear"/>
        <w:spacing w:before="106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Деятельность межотраслевой ассоциации "Уральский фермер", на</w:t>
        <w:softHyphen/>
        <w:t>пример, основана на принципах холдинга. Его дочерние фирмы "Фермер-снаб" и "Фермер-маркетинг" обеспечивают фермерские хозяйст</w:t>
        <w:softHyphen/>
        <w:t>ва Челябинской области машинами и механизмами, строительными материалами, кредитами на выгодных для них условиях. Ассоциация организовала совместные лесоразработки и распиловку леса на деловую древесину.</w:t>
      </w:r>
    </w:p>
    <w:p>
      <w:pPr>
        <w:pStyle w:val="Normal"/>
        <w:shd w:fill="FFFFFF" w:val="clear"/>
        <w:spacing w:before="106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Ассоциация "Уральский фермер" создает совместные предприятия по переработке и реализации сельскохозяйственной продукции, использо</w:t>
        <w:softHyphen/>
        <w:t>ванию природно-сырьевых ресурсов и недр земли. Многие крестьянские хозяйства Челябинской области, которые не могут обеспечить себе нор</w:t>
        <w:softHyphen/>
        <w:t>мальную работу, нуждаются в промышленной и коммерческой инфраст</w:t>
        <w:softHyphen/>
        <w:t>руктуре, созданной этой ассоциацией, и, следовательно, обязаны подчи</w:t>
        <w:softHyphen/>
        <w:t>няться ее правилам.</w:t>
      </w:r>
    </w:p>
    <w:p>
      <w:pPr>
        <w:pStyle w:val="Normal"/>
        <w:shd w:fill="FFFFFF" w:val="clear"/>
        <w:spacing w:before="370" w:after="0"/>
        <w:ind w:firstLine="360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В отдельных случаях аппарат управления ТМО может быть одновре</w:t>
        <w:softHyphen/>
        <w:t>менно и подразделением местной администрации соответствующего уровня территориальной и производственной инфраструктуры. При этом он работает под руководством местной администрации и совета объединений.</w:t>
      </w:r>
    </w:p>
    <w:p>
      <w:pPr>
        <w:pStyle w:val="Heading5"/>
        <w:spacing w:before="528" w:after="0"/>
        <w:rPr/>
      </w:pPr>
      <w:r>
        <w:rPr/>
        <w:t>Консорциумы. Синдикаты. Промышленные узлы</w:t>
      </w:r>
    </w:p>
    <w:p>
      <w:pPr>
        <w:pStyle w:val="Normal"/>
        <w:shd w:fill="FFFFFF" w:val="clear"/>
        <w:spacing w:before="178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Наряду с бессрочными организационными объединениями типа хол</w:t>
        <w:softHyphen/>
        <w:t xml:space="preserve">динга и ассоциации возникают временные объединения предприятий, организаций для решения конкретных задач в течение определенного периода времени, называемые </w:t>
      </w:r>
      <w:r>
        <w:rPr>
          <w:rFonts w:eastAsia="MS Mincho;ＭＳ 明朝"/>
          <w:b/>
          <w:bCs/>
          <w:color w:val="000000"/>
          <w:sz w:val="28"/>
          <w:szCs w:val="22"/>
        </w:rPr>
        <w:t xml:space="preserve">консорциумами. </w:t>
      </w:r>
      <w:r>
        <w:rPr>
          <w:rFonts w:eastAsia="MS Mincho;ＭＳ 明朝"/>
          <w:color w:val="000000"/>
          <w:sz w:val="28"/>
          <w:szCs w:val="22"/>
        </w:rPr>
        <w:t>Они объединяют предпри</w:t>
        <w:softHyphen/>
        <w:t>ятия любой подчиненности и любой формы собственности. Участники консорциума сохраняют хозяйственную самостоятельность и могут быть одновременно членами других ассоциаций, совместных предприятий, консорциумов. После выполнения задач консорциум прекращает свое существование.</w:t>
      </w:r>
    </w:p>
    <w:p>
      <w:pPr>
        <w:pStyle w:val="Normal"/>
        <w:shd w:fill="FFFFFF" w:val="clear"/>
        <w:spacing w:before="62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К консорциумам следует отнести и временные межотраслевые инвестиционные, научно-технические и другие комплексы, создаваемые для реализации научно-технических, инвестиционных, экологических и других программ. Например, в задачи консорциума "Арал", созданного и конце 1990 г. по решению бывшего союзного правительства, входило экологическое спасение Аральского моря и его бассейна. В состав кон</w:t>
        <w:softHyphen/>
        <w:t>сорциума в свое время входили ряд союзных и республиканских минис</w:t>
        <w:softHyphen/>
        <w:t>терств и ведомств, многие предприятия и организации. После развала СССР консорциум прекратил свое существование.</w:t>
      </w:r>
    </w:p>
    <w:p>
      <w:pPr>
        <w:pStyle w:val="Normal"/>
        <w:shd w:fill="FFFFFF" w:val="clear"/>
        <w:spacing w:before="34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 xml:space="preserve">Одной из ассоциативных форм коллективного предпринмательства является </w:t>
      </w:r>
      <w:r>
        <w:rPr>
          <w:rFonts w:eastAsia="MS Mincho;ＭＳ 明朝"/>
          <w:b/>
          <w:bCs/>
          <w:color w:val="000000"/>
          <w:sz w:val="28"/>
          <w:szCs w:val="22"/>
        </w:rPr>
        <w:t>синдикат.</w:t>
      </w:r>
      <w:r>
        <w:rPr>
          <w:rFonts w:eastAsia="MS Mincho;ＭＳ 明朝"/>
          <w:color w:val="000000"/>
          <w:sz w:val="28"/>
          <w:szCs w:val="22"/>
        </w:rPr>
        <w:t xml:space="preserve"> Данная форма предпринимательства связана в ос</w:t>
        <w:softHyphen/>
        <w:t>новном со сбытом продукции и распространена главным образом г до</w:t>
        <w:softHyphen/>
        <w:t>бывающих отраслях, сельском и лесном хозяйстве. На долю, например, известного международного синдиката ОПЭК, занимающегося добычей и реализацией нефти на мировых рынках, приходится около 2/3 миропо го экспорта нефти.</w:t>
      </w:r>
    </w:p>
    <w:p>
      <w:pPr>
        <w:pStyle w:val="Normal"/>
        <w:shd w:fill="FFFFFF" w:val="clear"/>
        <w:spacing w:before="77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Как правило, синдикат организует единую службу (контору) по сбыту, в ведение которой члены синдиката должны сдавать по заранее огово</w:t>
        <w:softHyphen/>
        <w:t>ренной цене и квоте продукцию, предназначенную для совместной продажи.</w:t>
      </w:r>
    </w:p>
    <w:p>
      <w:pPr>
        <w:pStyle w:val="Normal"/>
        <w:shd w:fill="FFFFFF" w:val="clear"/>
        <w:spacing w:before="67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2"/>
        </w:rPr>
        <w:t>Дирекция синдиката в ряде случаев организует закупку сырья, мате</w:t>
        <w:softHyphen/>
        <w:t>риалов и других продуктов для участников синдиката на деньги, выру-ченные от продажи их продукции. Внутри синдиката допускается конку</w:t>
        <w:softHyphen/>
        <w:t>рентная борьба. Основная цель-с и иди ката — расширить и удержать рын</w:t>
        <w:softHyphen/>
        <w:t>ки сбыта, регулировать объемы выпуска продукции внутри синдиката и  цены на внешних рынках сбыта продукции.</w:t>
      </w:r>
    </w:p>
    <w:p>
      <w:pPr>
        <w:pStyle w:val="Normal"/>
        <w:shd w:fill="FFFFFF" w:val="clear"/>
        <w:spacing w:before="34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b/>
          <w:bCs/>
          <w:color w:val="000000"/>
          <w:sz w:val="28"/>
          <w:szCs w:val="22"/>
        </w:rPr>
        <w:t xml:space="preserve">Промышленные узлы </w:t>
      </w:r>
      <w:r>
        <w:rPr>
          <w:rFonts w:eastAsia="MS Mincho;ＭＳ 明朝"/>
          <w:color w:val="000000"/>
          <w:sz w:val="28"/>
          <w:szCs w:val="22"/>
        </w:rPr>
        <w:t>— это группа предприятий и организаций, ко</w:t>
        <w:softHyphen/>
        <w:t>торые размещаются на смежных территориях и совместно использу</w:t>
        <w:softHyphen/>
        <w:t>ют производственную и социально-бытовую инфраструктуру, природ</w:t>
        <w:softHyphen/>
        <w:t>ные и другие ресурсы, создают общие производства межотраслевого</w:t>
      </w:r>
      <w:r>
        <w:rPr>
          <w:rFonts w:eastAsia="MS Mincho;ＭＳ 明朝"/>
          <w:color w:val="000000"/>
          <w:sz w:val="28"/>
        </w:rPr>
        <w:t xml:space="preserve"> </w:t>
      </w:r>
      <w:r>
        <w:rPr>
          <w:rFonts w:eastAsia="MS Mincho;ＭＳ 明朝"/>
          <w:color w:val="000000"/>
          <w:sz w:val="28"/>
          <w:szCs w:val="23"/>
        </w:rPr>
        <w:t>и местного территориального значения, сохраняя при этом свою са</w:t>
        <w:softHyphen/>
        <w:t>мостоятельность.</w:t>
      </w:r>
    </w:p>
    <w:p>
      <w:pPr>
        <w:pStyle w:val="Normal"/>
        <w:shd w:fill="FFFFFF" w:val="clear"/>
        <w:spacing w:before="58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В промышленных узлах формируются условия для развития мик</w:t>
        <w:softHyphen/>
        <w:t>ротерриториальной интеграции, кооперации, специализации произ</w:t>
        <w:softHyphen/>
        <w:t>водства, более полного использования уникального оборудования, производственных площадей и мощностей по переработке вторичных ресурсов, организации межотраслевых производств, обслуживающего хозяйства.</w:t>
      </w:r>
    </w:p>
    <w:p>
      <w:pPr>
        <w:pStyle w:val="Normal"/>
        <w:shd w:fill="FFFFFF" w:val="clear"/>
        <w:spacing w:before="682" w:after="0"/>
        <w:ind w:firstLine="293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редпринимательство, таким образом, перестало считаться приори</w:t>
        <w:softHyphen/>
        <w:t>тетной областью действия одиночек, превратившись в повседневные за</w:t>
        <w:softHyphen/>
        <w:t>нятия руководителей и специалистов крупных предприятий и затронув государственные и межгосударственные отношения. Это объясняется тем, что крупномасштабные предпринимательские союзы (концерны, холдинги, ассоциации и др.) во многих отраслях экономики могут более гибко и надежно, чем каждое предприятие в отдельности, реализовать достойнства предпринимательства:</w:t>
      </w:r>
    </w:p>
    <w:p>
      <w:pPr>
        <w:pStyle w:val="Normal"/>
        <w:numPr>
          <w:ilvl w:val="0"/>
          <w:numId w:val="6"/>
        </w:numPr>
        <w:shd w:fill="FFFFFF" w:val="clear"/>
        <w:spacing w:before="58" w:after="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рименять различные формы организации производства: аренду, под</w:t>
        <w:softHyphen/>
        <w:t>ряд, кооперативы;</w:t>
      </w:r>
    </w:p>
    <w:p>
      <w:pPr>
        <w:pStyle w:val="Normal"/>
        <w:numPr>
          <w:ilvl w:val="0"/>
          <w:numId w:val="6"/>
        </w:numPr>
        <w:shd w:fill="FFFFFF" w:val="clear"/>
        <w:spacing w:before="53" w:after="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добиваться многоканального использования сырьевой базы, широко</w:t>
        <w:softHyphen/>
        <w:t>го тиражирования и комплексного применения прогрессивной техники и технологии;</w:t>
      </w:r>
    </w:p>
    <w:p>
      <w:pPr>
        <w:pStyle w:val="Normal"/>
        <w:numPr>
          <w:ilvl w:val="0"/>
          <w:numId w:val="6"/>
        </w:numPr>
        <w:shd w:fill="FFFFFF" w:val="clear"/>
        <w:spacing w:before="53" w:after="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олностью перевести цикл "исследование — производство — потреб</w:t>
        <w:softHyphen/>
        <w:t>ление" на межотраслевую, в том числе кооперативную, основу;</w:t>
      </w:r>
    </w:p>
    <w:p>
      <w:pPr>
        <w:pStyle w:val="Normal"/>
        <w:numPr>
          <w:ilvl w:val="0"/>
          <w:numId w:val="6"/>
        </w:numPr>
        <w:shd w:fill="FFFFFF" w:val="clear"/>
        <w:spacing w:before="14" w:after="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развивать коллективные вспомогательные и обслуживающие произ</w:t>
        <w:softHyphen/>
        <w:t>водства;</w:t>
      </w:r>
    </w:p>
    <w:p>
      <w:pPr>
        <w:pStyle w:val="Normal"/>
        <w:numPr>
          <w:ilvl w:val="0"/>
          <w:numId w:val="6"/>
        </w:numPr>
        <w:shd w:fill="FFFFFF" w:val="clear"/>
        <w:spacing w:before="77" w:after="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создавать территориальную производственную и социальную инфра</w:t>
        <w:softHyphen/>
        <w:t>структуру.</w:t>
      </w:r>
    </w:p>
    <w:p>
      <w:pPr>
        <w:pStyle w:val="Normal"/>
        <w:shd w:fill="FFFFFF" w:val="clear"/>
        <w:spacing w:before="62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Однако было бы совершенно неправильно указывать только позитив</w:t>
        <w:softHyphen/>
        <w:t>ные стороны новых производственных формирований.</w:t>
      </w:r>
    </w:p>
    <w:p>
      <w:pPr>
        <w:pStyle w:val="Normal"/>
        <w:shd w:fill="FFFFFF" w:val="clear"/>
        <w:spacing w:before="19" w:after="0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При их создании возникает много проблем. В России это обусловле</w:t>
        <w:softHyphen/>
        <w:t>но прежде всего несовершенством законодательства: не полностью про</w:t>
        <w:softHyphen/>
        <w:t>работаны методы согласования работы комплексов с центральными и местными административно-хозяйственными ведомствами; не установ</w:t>
        <w:softHyphen/>
        <w:t>лены границы экономической самостоятельности этих комплексов; вза</w:t>
        <w:softHyphen/>
        <w:t>имоотношения ассоциаций, концернов с государственными и местными органами управления во многих случаях не имеют четкой правовой рег</w:t>
        <w:softHyphen/>
        <w:t>ламентации; не разработаны правовые основы информационного обслу</w:t>
        <w:softHyphen/>
        <w:t>живания комплексов, а также развития кооперации, сохранения сложив</w:t>
        <w:softHyphen/>
        <w:t>шихся производственных связей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Кроме того, при образовании крупных производственных комплек</w:t>
        <w:softHyphen/>
        <w:t>сов, как правило, обостряется проблема монополизма. Создание сверхкрупных производственных комплексов, сосредоточивающих на своих предприятиях выпуск основной части однотипной продукции страны, представляетреальную угрозу возникновению монополизации рынка,  усиления инфляции, сдерживания научно-технического прогресса.</w:t>
      </w:r>
    </w:p>
    <w:p>
      <w:pPr>
        <w:pStyle w:val="Normal"/>
        <w:shd w:fill="FFFFFF" w:val="clear"/>
        <w:ind w:firstLine="360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  <w:szCs w:val="21"/>
        </w:rPr>
        <w:t>Решение проблемы состоит в организации параллельных производств однотипной продукции, развитии внешнеэкономических связей. Одна</w:t>
        <w:softHyphen/>
        <w:t>ко на создание параллельных структур и конкурсное размещение зака</w:t>
        <w:softHyphen/>
        <w:t>зов потребуется значительное время. Поэтому государственные органы считают первоочередным и наиболее доступным методом ограничения монополизма разработку системы экономических и правовых мер госу</w:t>
        <w:softHyphen/>
        <w:t>дарственного регулирования процессов интеграции производства в рам</w:t>
        <w:softHyphen/>
        <w:t xml:space="preserve">ках концернов и ассоциаций. </w:t>
      </w:r>
    </w:p>
    <w:p>
      <w:pPr>
        <w:pStyle w:val="Normal"/>
        <w:shd w:fill="FFFFFF" w:val="clear"/>
        <w:spacing w:before="34" w:after="0"/>
        <w:ind w:right="125" w:firstLine="302"/>
        <w:jc w:val="both"/>
        <w:rPr>
          <w:rFonts w:eastAsia="MS Mincho;ＭＳ 明朝"/>
          <w:color w:val="000000"/>
          <w:sz w:val="28"/>
        </w:rPr>
      </w:pPr>
      <w:r>
        <w:rPr>
          <w:rFonts w:eastAsia="MS Mincho;ＭＳ 明朝"/>
          <w:color w:val="000000"/>
          <w:sz w:val="28"/>
        </w:rPr>
      </w:r>
    </w:p>
    <w:p>
      <w:pPr>
        <w:pStyle w:val="Normal"/>
        <w:shd w:fill="FFFFFF" w:val="clear"/>
        <w:ind w:right="24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9" w:after="0"/>
      <w:ind w:right="24" w:hanging="0"/>
      <w:jc w:val="center"/>
      <w:outlineLvl w:val="0"/>
    </w:pPr>
    <w:rPr>
      <w:rFonts w:ascii="Arial" w:hAnsi="Arial" w:cs="Arial"/>
      <w:b/>
      <w:bCs/>
      <w:i/>
      <w:iCs/>
      <w:color w:val="000000"/>
      <w:spacing w:val="-1"/>
      <w:sz w:val="28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40"/>
      <w:ind w:left="43" w:right="24" w:firstLine="360"/>
      <w:jc w:val="both"/>
      <w:outlineLvl w:val="1"/>
    </w:pPr>
    <w:rPr>
      <w:color w:val="000000"/>
      <w:spacing w:val="-18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31" w:after="0"/>
      <w:ind w:right="43" w:hanging="0"/>
      <w:jc w:val="center"/>
      <w:outlineLvl w:val="2"/>
    </w:pPr>
    <w:rPr>
      <w:b/>
      <w:bCs/>
      <w:i/>
      <w:iCs/>
      <w:color w:val="000000"/>
      <w:w w:val="115"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02" w:after="0"/>
      <w:ind w:firstLine="360"/>
      <w:jc w:val="center"/>
      <w:outlineLvl w:val="3"/>
    </w:pPr>
    <w:rPr>
      <w:rFonts w:eastAsia="MS Mincho;ＭＳ 明朝"/>
      <w:b/>
      <w:bCs/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40" w:after="0"/>
      <w:jc w:val="center"/>
      <w:outlineLvl w:val="4"/>
    </w:pPr>
    <w:rPr>
      <w:rFonts w:eastAsia="MS Mincho;ＭＳ 明朝"/>
      <w:b/>
      <w:bCs/>
      <w:i/>
      <w:i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MS Mincho;ＭＳ 明朝"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eastAsia="MS Mincho;ＭＳ 明朝"/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spacing w:lineRule="exact" w:line="235" w:before="19" w:after="0"/>
      <w:ind w:right="14" w:firstLine="360"/>
    </w:pPr>
    <w:rPr>
      <w:color w:val="000000"/>
      <w:sz w:val="28"/>
      <w:szCs w:val="22"/>
    </w:rPr>
  </w:style>
  <w:style w:type="paragraph" w:styleId="Style10">
    <w:name w:val="Цитата"/>
    <w:basedOn w:val="Normal"/>
    <w:qFormat/>
    <w:pPr>
      <w:shd w:fill="FFFFFF" w:val="clear"/>
      <w:spacing w:lineRule="exact" w:line="206" w:before="101" w:after="0"/>
      <w:ind w:left="283" w:right="149" w:firstLine="298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40" w:before="10" w:after="0"/>
      <w:ind w:right="29" w:firstLine="274"/>
    </w:pPr>
    <w:rPr>
      <w:color w:val="000000"/>
      <w:spacing w:val="-3"/>
      <w:sz w:val="28"/>
      <w:szCs w:val="21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40"/>
      <w:ind w:right="34" w:firstLine="283"/>
      <w:jc w:val="both"/>
    </w:pPr>
    <w:rPr>
      <w:color w:val="000000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1:57:00Z</dcterms:created>
  <dc:creator>BIG_BO</dc:creator>
  <dc:description/>
  <dc:language>en-US</dc:language>
  <cp:lastModifiedBy>klient</cp:lastModifiedBy>
  <dcterms:modified xsi:type="dcterms:W3CDTF">2003-12-21T17:00:00Z</dcterms:modified>
  <cp:revision>20</cp:revision>
  <dc:subject/>
  <dc:title>Творческая работа</dc:title>
</cp:coreProperties>
</file>